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witch colors (example set black background to blue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black) in a color file (or Setup mode) unless you wan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nate between original and new colors with each key press.  NOTE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 press, the colors of every character in the screen ar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x" to the replacement colors.  Therefore, if the screen has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ith yellow letters (new colors example) at the time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se new colors will be used as an index too, as was the original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"index" the original colors (black background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example) if you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if you want a blue background (originally black),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 blue background alone (as blue).  The same applies to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LOR.HUE"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name these files if you prefer, but keep one of th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(un-modified).  Use Dos's COPY command to create as many col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.  You can use any extension you want (now "HU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(Without quotes): "COPY COLOR.HUE FINDER.HUE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reate a duplicate of "COLOR.HUE" which you can ed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editor.  I have added "DOS.HUE" which changes the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ue and the low white text to light cyan.  You can examine this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compared to "COLOR.HUE" (used as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DOS.HUE" (as dem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ype (without quotes) "TC DOS.HUE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ype "CLS" and press Enter to clear TC's title screen (brings back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.  NOTE: Always go to the screen you want to ch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ng TC (3 left Shif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left Shift 3 times, then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hange anything in a color file (.HUE) except the color number/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each line.  See "TC-TCR.DOC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/s replacement takes effect when you release a key.  When you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down key as in moving down a document, the original color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or file for a specific application should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.HUE, .COL, or any other extension.  Use the s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