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10-Oct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was originally written in 1992 over a thre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I wrote this driver on was a vintage 1987 "Profoun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, clock speed at about 8Mhz. The computer currently resides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entirely in "C", compiled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C++ V3.0 compiler (1992) with an assembly language interfac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orland environment does not include a standalone assembl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public domain assembler used to assemble an 80286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stub, and linked together the objects using Borland'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as archived and kept on my bookshelf for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Recently I began surfing the net and noticed people wa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ch software so I humbly submit this as yet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oftware. My code is a plagiarists paradise of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avors, ideas and articles all in the public domain. In no w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nsider the driver solely my invention, I had scavenged BB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ppropriat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enclosed is a poor mans voice simulation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The quality of the output is rather poor, perhaps becau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 bit with the English to Phoneme Translator t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rpose text to speech driver that enables DOS to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resented via the DOS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will only work with the certain loudspeak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ound in desktop or tower computers with a built in lou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a general purpose text to speech driver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to minimize memory usage and secondly to ignore decision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the contextual meaning of this sentence"? And how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token streams in that sen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 be customized as I've included a phoneme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(See the driver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developing this program was four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driver adds an extra dimension to the man-mach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wanted a CHEAP means of reproducing speech easily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writ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should run with no extra hardware support apart from tha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tandard AT-Style non-por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actice writing loadable device drivers with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benefit for other programmers or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doc        31953  23-10-95   1:52  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sys        32560  23-10-95   1:10   Talking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drv.c         1449  23-19-95   1:46   Test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drv.com       8912  23-10-95   1:56   Test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          8398  13-10-92   1:03   Test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made up of two user attachable subsystem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lish text subsystem that translates English text to phone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oneme subsystem that "speaks" the phonemes to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lish subsystem can be reached by opening the file $talk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subsystem can be reached by opening the file $phone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hardware to load the driver on is a 80286 8Mhz AT clon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should be included in the CONFIG.SYS fil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TALK.SYS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{num} Set the DMA rate which bits are strobed out (Default: Syste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Disable Interrupts during speech            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Programmers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iet no initialization messages please     (Default: Not 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s quiet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TALK.SYS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ystem is rebooted and the driver is loaded in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come up on the screen assuming your not in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o Speech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on H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0.5, Oct 16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works like any Read/Write file stream. If we cop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the file is spoken by DOS. Character driv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e character at a time from DOS. As the character is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verted to uppercase so the user can consider the data 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ubsystems set up as filenames on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called $TALK$ and $PHONEM$. Sending data to the $TA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will cause the data to be interpreted as English.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to phonemes READ the data from the $TALK$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me subsystem has no feed back except via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123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$ta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-UH-N- -T-OO- -TH-R-EE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$phone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error on device $PHONE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etry), I(gnore), F(ail), or A(bor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{file} 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{file} 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12345.56 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phone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w-uh-n   t-oo   h-eh-l-oh-w&gt;$phone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the following but this leads to "infinite" lo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interruptible only with a &lt;CTRL&gt;C. The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verted to phonemes which is in turn is typ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ed back into the $talk$ read buff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phoneme device which in turn is direc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$talk$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hello there &gt;$ta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$talk$&gt;$phone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rogram control the programmer can open the driver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"C" code fragment below illustrates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Talk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(pTalkFile = fopen("$talk$", "r+"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Note the \n or LF character implies end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printf(pTalkFile, "Hello the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close(pTal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pTalkFile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s generated from the phoneme layer of the software is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byte buffer able to be viewed as the output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$tal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$talk$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river exerciser that takes a set of words and speak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test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drv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or the test program had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about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orks independently from the speed of the CPU clo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stores variable sized data tables called "Phone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" that can reproduce speech by sending the data to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ing together the phonemes produces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CPU timing independence the phoneme sound table syn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t to the DMA memory refresh flag on port 0x61 bit 4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MA memory refresh occurs the driver strobes a bit to the loud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de fragment can alter the rate at which the DM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occurs. Faster rate will generate a higher pitch and a low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wer the pitch. There is a switch on the DEVICE lin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oted that the DMA rate counter is set to 18, hence 18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 the program below will reproduce acceptabl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argc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ortb(0x43, 0x46);       // Latch the DRAM DMA refres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ortb(0x41, atoi(argv[1])); // Se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cut her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new "token" is spoken the speech subsystem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peaker oscillations by using the Turbo C "nosoun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are groups of alpha characters or individual "other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r for a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---&lt;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----#--[ALPHA]---&gt;-#--#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[DIGIT]---&gt;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[OTHER]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existing space characters I insert a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trol characters are not spoken, that's the natur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veryone. Because this is a text -&gt; speech program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consider appropriate text are filtered and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rivers implementation I kept interrupts enabled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interference with the rest of the system to a minimum.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to disable interrupts if other tasks are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rry for taking up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bytes was used for the output phone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bytes was used for the output ring buffer for phone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bytes Tok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byt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built up of three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S operating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glish to Phonem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honeme to soun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ode for the interface to the DOS Operating System wa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 User Journal" articles about writing device drivers, which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add regarding this publication, I believe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opular journal of it's type on the market fo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interface was taken from "Tech Specialist"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 an article by Larry Weaver, with a little massage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Turbo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English to Phoneme Translator tables adapted for my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the TRAN program which was written by Stephen N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states in 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st of the speech-to-text rules used in the tran progr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n article in an IEEE jou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ovitz, H.S., Johnson, R., McHugh, A., and Shore, J.E. 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etter-to-Sound Rules for Automatic Translation of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honetics," IEEE Transactions on Acoustics, Speech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, Vol.  ASSP-24(6), 446-4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honeme to Sound subsystem which is made up of phonem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at transfers the table data to the speaker. The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nverted from N. Spieth's PASCAL source program T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vant code was translated into my preferred language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 into initially a Phonem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ing for the loudspeaker up to a 30 microsecond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using the ideas expoused from BYTE magazine Vol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12 1987 "Inside the IBM PC's", extra edition the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hen &amp; H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hy I submitting the driver at a very primitive st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vestigation into possibilities of further improving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ode was frankly I've better thing to do with my time than 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terminal day and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own opinion the speech is rather primitive compared t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speech reproduction that I've heard. To get a better qua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different approach to the speech generation. Eithe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tables or one of the many other ways of simulat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organs via mathematica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version of the driver is 0.5 being that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 do not guarantee that it is fully bug free and henc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tenance beta mode. I MAY resubmit this dri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ould obtain a better set of phonemes to work from 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bvious soft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 I wanted to compress the phoneme tables but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seen a way to significantly save space with any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schemes. I only got minor saving of space not war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arge code capsules to be included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this was written by an Australian. W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lk differently from the rest of the English speaking worl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apologies the country settings I generally use is 061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cy is expressed in dollars and our codepages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mericana presentation. When I changed English to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ables I would err on the side that would b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othing to Australian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st is the list of available phonemes. Sligh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y McGuire set of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                      "B"                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                      "E"                      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                      "H"                       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"                       "L"                      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                      "O"                      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                     "S"                      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"                       "V"                      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                     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W"                      "AH"                       "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E"                      "OH"                       "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"                      "IH"                       "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"                      "CH"                       "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Z"                      "TH"                       "Z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ing table is the grammar that constitute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conversion. This is based upon Thom Henderson's 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 found / Text before text found / Text after  text found/ phone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//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 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/ / /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 /O/U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/#/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/ ^/#/AE-A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WA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W///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Y/ ://EH-N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^+#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Y/#://UH-L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/ /#/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GAIN///UH-G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G/#:/E/IH-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^+:#/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 :/^+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R/ //U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 ://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/ 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///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///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//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Y//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///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/#:/ /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S/#:/ /UH-L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K///AW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//^/AW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LE/ ://AE-A-B-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LE///UH-B-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//+/AE-A-N-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HE/ C/ /AE-T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A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///A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/ /^#/B-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ING///B-EE-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TH/ / /B-OH-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/ /#/B-I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IL///B-I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/ / /B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//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/ /^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/^E/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///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 S/#/S-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/A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/O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//EN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//+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K//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//%/K-A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/ / /S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//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D/#:/ /D-I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.E/ 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#^:E/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/ /^#/D-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/ / /D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ES/ //D-U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ING/ //D-OO-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/ //D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//A/J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 / /D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UGH///D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///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'^:/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 :/ 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/#/ 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D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/EV/E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N/ EL//EH-V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N/ S//EH-V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^%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PH%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I//#/EE-R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#:/#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/#/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N/ //EE-V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W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W/@//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W/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O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/#:&amp;/ /I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#:/S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Y/#://L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MENT/#://M-EH-N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FUL///F-U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E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RN///AE-R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R/ /^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D///E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/#:/ /EE-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//SU/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GH///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YE/ /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Y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U/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 / 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^/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///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///F-U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/F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/ / /EH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///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V///G-I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 /I^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//T/G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GES/SU//G-J-EH-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G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 B#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/+/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///G-R-AE-A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H/#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 / /G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///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V/ //H-AE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/ //H-E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UR/ //O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///H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//#/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/ / /H-AE-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//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/ //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 / 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//D/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R///EE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D/#:R//EE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D// /AH-EE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N///EE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//T/AH-EE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 :/%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%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//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E/N/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E/T//AH-EE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^+:#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//#/AH-E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//%/AH-EE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X//%/IH-K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Z//%/AH-EE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D%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+^/^+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T%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#^:/^+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^+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H//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D///AH-EE-L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N// 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N//^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GN//%/AH-E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QUE///EE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///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/ / /J-A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///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//N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/ / /K-A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//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//C#/L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L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#^:/%/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AD///L-EE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 / /AE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///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///M-OO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/ / /E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///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E/+/N-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/R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/#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L//%/N-U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G//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K///N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/ / /N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/ / /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/N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///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// /U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OUGH///AE-R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/ F/TY/O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/#:/ 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S/#:/ /AE-R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///AW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/ //W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//EL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//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/ //OH-V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///UH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^%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^EN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^I#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//D/O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GHT///AH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GH///UH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 /^L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 /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H/S#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S///U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R/ F//O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R///AW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D///U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P///OO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//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Y///AW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ING///OH-I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I///AW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R///O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K///U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D///U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///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E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 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A// 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LY/ //OH-N-L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CE/ //W-UH-N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'T// /OH-N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C/N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NG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^:/N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/I/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/#:/ 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/#^/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ST /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//^/AW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///UH-T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S// /AW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M/#^:/ /U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///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H//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OP///P-EE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///P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T// /P-U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/ / /P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/P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///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R///K-W-AW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/ //K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//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/ / /K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//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/ /^#/R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/ / /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/R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///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//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ON/#//ZH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///S-A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/#/#/Z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//#/S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/#/#/Z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U/#/#/S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D/#/ /Z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/#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ID///S-E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ON/^//SH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S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.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:.E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^:##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#^:#/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U/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 :#/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H/ //S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/C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/#//Z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/#/ /Z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 / /E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/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/ / /TH-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// /T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///TH-AE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/ / /TH-I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Y/ //TH-A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E/ //TH-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///T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IR///TH-EH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N/ / /TH-AE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M/ / /TH-EH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SE// /TH-EE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N/ //TH-E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OUGH///TH-R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OSE///TH-OH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OUGH// /TH-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US/ //TH-U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///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D/#:/ /T-I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/S/#N/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//O/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//A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EN///SH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R//#/CH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//A/C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O/ //T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/ / /T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/T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///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/ /I/Y-OO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/ //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ON/ //UH-P-AW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R/@/#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R//#/Y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R///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/^ 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/^^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Y//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 G/#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G/%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G/#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#N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I/@//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@//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///Y-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EW///V-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/ / /V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///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/ //W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//S/W-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//T/W-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///WH-E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///WH-AH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L///H-OH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///H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///W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R///W-AH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///W-AE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//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/ / /D-AH-B-L-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//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/^/EH-K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 / /EH-K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 /#/Z-E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///K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NG///Y-UH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/ //Y-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/ //Y-EH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/ /WH-UH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//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#^:/ 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#^:/I/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 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#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^+:#/I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 :/^#/AH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///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Z///T-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/ / /Z-EH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///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ocumentation was borrowed from Thom Henderson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t is based on Andy McGuire's "SPEECH" program so I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ffort by reproducing it in par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upports thirty six phonemes, which are specified 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f       n     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      g       oh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     h       oo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      i       p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ih      r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     j       s       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k       sh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      l       t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      m       th      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 may be given in either upper case or lower case.  Phon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dash.  Words are separated with a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ay "this is a test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z-ih-s ih-z ah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word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z-ee-r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w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t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f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f-i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s-i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s-eh-v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a-a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n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t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eh-l-eh-v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t-w-eh-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th-i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f-o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f-ih-f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s-ih-k-s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s-eh-v-eh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a-a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n-i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t-w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th-u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 f-oh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    f-ih-f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        s-ih-k-s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            s-eh-v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          a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            n-i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           th-ah-u-s-e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            m-ih-l-y-uh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        f-u-r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              th-u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             f-oh-r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              f-ih-f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              s-ih-k-s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            s-eh-v-eh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h              a-a-t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h               n-i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h               t-eh-n-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ee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j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a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j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k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k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a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   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v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-uh-b-l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e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w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z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            ae-b-ih-l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ard              uh-b-oh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            uh-b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rmative         ah-f-eh-r-m-ah-t-ih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        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              ah-l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                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     ae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               ae-n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              eh-n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            ae-n-ee-b-a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d            uh-t-ae-k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       b-ah-k-uh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       b-a-s-i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    b-aw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b-ee-g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               b-oo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               b-o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b-r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                b-u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     b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        k-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            k-aw-l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            k-a-p-uh-b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            ch-ah-r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     s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               k-oh-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      k-ah-m-b-ih-n-a-sh-u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             k-u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k-uh-m-a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          k-uh-n-s-ih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          k-uh-n-t-ih-n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         k-ah-p-ee-r-i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              k-r-ah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        k-r-ee-a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ing             d-ae-n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           d-ee-s-eh-m-b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         d-ih-f-uh-r-eh-n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              d-ih-s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aw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              d-oo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              d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d-aw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d-ah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           d-r-ae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             ee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          ee-m-r-j-eh-n-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e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eh-r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eh-s-k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eh-k-s-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             f-ah-l-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              f-ah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              f-a-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             f-aw-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f-ih-k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             f-l-oh-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         f-ah-l-oh-w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y               f-oh-r-a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ly              j-eh-n-t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              g-ih-v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               h-aw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               h-a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              h-eh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           h-eh-n-d-r-s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           h-ee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                h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               h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                h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                h-a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               h-aw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            ih-g-n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           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ih-n-s-u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          ih-n-t-r-f-ah-y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              ih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               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              j-uh-s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k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             k-ih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             k-l-oo-d-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             l-i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less           l-ih-m-ih-t-l-eh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     l-u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m-a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               m-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uire             m-ih-k g-w-i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       m-eh-m-o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               m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           m-oh-d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               m-oo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              m-uh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               m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n-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n-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               u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         a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aw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h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            aw-t-s-ah-y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        p-ah-r-uh-l-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      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            f-oh-n-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s            f-oh-n-e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              p-l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p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        p-r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         p-r-i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    p-r-oh-g-r-ae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                r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                r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              r-e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           r-ee-k-uh-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            r-eh-m-o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      r-ee-m-u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           r-ee-p-l-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ing         r-ee-p-r-oh-d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r-ee-s-u-r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           r-ee-s-t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             r-ee-t-r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             r-i-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              s-ee-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               s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           s-eh-n-t-e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            s-ih-r-ee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    s-uh-r-v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             sh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          s-ah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              s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         s-uh-m-th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            s-ah-w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               s-p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             s-p-ee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          s-t-a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          s-t-ah-r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      s-ih-s-ah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               t-aw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               t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         t-eh-l-uh-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            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             tz-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             tz-e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             tz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                t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to              t-uh-m-a-t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                t-r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             y-oo-n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                 u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      y-oo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z-ih-n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              v-ae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         v-oh-k-ae-b-y-oo-l-ae-r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                w-ah-r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                w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    w-eh-l-k-u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            w-uh-r-k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             w-u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y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              y-oh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as based upon information in the public domai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has been placed in the public domain as FREEWARE! As I'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yalties for this program I take no responsibility for its behav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causes a problem on your system that's unfortu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to what I feel is a satisfactory standard. I've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nto public domain, it should be made freely avail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except for media charges. If you wish to include my dri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ackage please acknowledge my contribution by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release. Please read the accompanying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ped off from the GP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ny Correspondence or comments to : Jon H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ultan@connexus.net.a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on.Hornstein@eudo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