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     PLAYBWC   Sound Organizer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Copyright (C) 1991 by Dale C. Chu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Version 1.06   All Rights Reserved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...................................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bwc is an automated menu system written in the same sty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mac by Dale Chun and David Komatsu.  This program requi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playing and editing system BWC which is provided in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bwc will organize your sound files and play them back provi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friendly interface.  If you like this program contact u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listed later in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otect the user this program is equipped with a PV valid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Upon receiving this product please activate the PROG-ID bo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that the information is show appears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BWC  (directory should be 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ust 2, 1991  13:49:02 R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95 Bytes Internal ProgID: 8E7F-45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WC (directory should be 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y 30, 1991   00:15:00 R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4192 Bytes  Internal ProgID: 49F7-CE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FILE (directory should be he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gnore these numbers they are for our us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Distribution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bwc is protected by the United States copyright law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1 by Dale C. Chun.  This product may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 to users as long as the product is not changed or alte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is documentation file. It may not be sold or packa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individually, or as part of any other product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written consent of the authors lis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bwc is offered AS IS and absolutely NO guarantees are giv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 as  to  its  suitability.   The  authors assum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 for  any damage to your machine  or loss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urred while us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bwc is FREEWARE and may be freely distributed.  Please not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laybwc requires the SHAREWARE program BWC.  Please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bwc Documentation for regist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bwc will run on any IBM AT, PS/2, /286, /386 or 100%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ped with either a Hercules (or compatible) video card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S/2 (or compatible) color graphics card.  It requires Dos 3.3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to run.  Playbwc will automatically detect a monochrome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card and adjust the display accordingly.  However,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 a monochrome monitor connected to a color graphics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bwc and Bwc now support MS-DOS 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on your distribution disk or within the zip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BWC.EXE, which is the executable file.  To begin, type 'playbwc'</w:t>
      </w:r>
    </w:p>
    <w:p>
      <w:pPr>
        <w:pStyle w:val="PreformattedText"/>
        <w:bidi w:val="0"/>
        <w:spacing w:before="0" w:after="0"/>
        <w:jc w:val="left"/>
        <w:rPr/>
      </w:pPr>
      <w:r>
        <w:rPr/>
        <w:t>(it is not case sensitive) followed by the RETURN or ENTER ke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bwc screen should appear along with any .snd soun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dd the Playbwc directory into your system path.  Con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OS manual on how to do this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=C:;C:\dos\;c:\playbw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Playbwc screen appears, selections can be chang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, the space bar, or the backspace key.   Selec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by pressing the RETURN or ENTER key and waiting for Playbw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you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rtical highlight bar can be changed with the arrow key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Up/Down keys or by pressing the first letter of your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directory or your user-defined selection. Files can b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the RETURN or ENTER key and waiting for Playbw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you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ere is also the option to start up directly in BWC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BWC.DOC file for further information on how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ing Fil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bwc uses a file called playbwc.dat which contains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ound file as well as a brief description of the sou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an comment.  Please note this file is NOT require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to note that Playbwc is merely a shell and does not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playing of the file.  It calls the BWC editing system and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he data needed to play a soun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sample-----begin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ove.snd  /P11000 ; Game Over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mpets.snd /P21000 ; Trump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sample----end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 we have already defined the two sounds inclu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olumn is the name of the sou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column is the speed of pla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column is the description you see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defining a sound file name all the sound files o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how up.  To get the playback speed hit the keys 1-4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 to the following spee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 - /P55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 - /P733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 - /P11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 - /P220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files will fall in either the '/P11000' or the '/P22000'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rief Look At th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several options from the main Playbwc menu and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in brief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SPEAKER:  This will play the current sound file throug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rnal PC spe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BLASTER:    This will play the current sound file throug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undblaster (tm) or Adlib (tm)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XTRNPORT:    This will play the current sound file through your L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rt.  Choose this if you decide to build a JDA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see JDAC.DOC for information on how to build th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onjunction with the above commands the number keys 1-4 will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lighted device and play the sound file based o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- 5500 samples per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- 7333 samples per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- 11000 samples per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- 22000 samples per sec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READ:      If you are using floppy disks and decide to put a new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e drive use this option to read the new data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:        This will call the BWC editing system.  BWC will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ower to alter sound files.  (Please see BWC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information on how to use this.  Also please note BW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a SHARE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:       This will let you alter defaults to the Playbwc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ollowing option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External Device: Allows you to chose LPT port for your JD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fault = LPT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Directory      : Allows you to chose directory of sound files. 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a: for reading off a your floppy drive a:  P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 if you select a floppy drive there must be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the appropriate drive at program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fault = c:\playbw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Volume Setting : Adjusts how loud the sound file is played.  Adjus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your li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fault = 10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 ID:     To insure that your version is not corrupted pleas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number with the numbers provided.  If they do not match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 USE the program.  Contact the authors for a fresh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:       Tell you about the product.  Press [ESC] to exist the PROG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ftware Available by the sam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vailable at the FTP site listed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Instant Access 4.00: A menu driven system similar  to PLAY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works under DOS 3.3 or 4.0 and NOW Dos 5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Simpsons: A "fortune" program that will randomly spit 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over 465 quotes from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Edit: A Wordstar-like Editor. Great to help edit Playma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elcome any comments, suggestions, creative criticisms  and/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ports of compatibility problems.  Such information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o the addres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le C. Chun                       David Komatsu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mac Technologies               Sound-Site 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1 Prospect Street               4826 Likini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olulu, Hawaii 96822             Honolulu, Hawaii 96818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dchun@aludra.usc.edu       e-mail: komatsu@aludra.usc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 can also be sent to: sound@ccb.ucsf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PLAYBWC and other sound file programs are loc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nymous FTP at the following s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   : saffron.inset.com (192.94.72.2)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: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 : (your user 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: rogue/players  or  sound/playe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     : ccb.ucsf.edu (128.218.1.13)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: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 : (your user 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: Pub/Sound_lis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