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T MEMOR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C Memory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yright (c) 1990, Osborne/McGraw-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borne/McGraw-Hill &amp; MAXIT Development encourage free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MAXIT MEMO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         MAX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80 Dwigh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keley, CA  9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0) 76-MA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5) 649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5) 644-327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User ID 71321,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T MEMORY MONITOR analyzes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memory and displays a graphical map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egabyte of memory.  After displaying a bar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's memory usage, a light-bar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urther information about the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"what-if" analysis of installatio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and statistics on extended and expanded memor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a glossary of compute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XIT MEMORY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MAXIT MEMORY MONITOR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, then press the #�� (Enter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rouble reading MONITOR's outpu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/BW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ces MONITOR to display in black &amp; whi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asier to read on s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MONITOR in Quick Mod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 /Q #��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a help messag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followed by the #��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further assistance, please call MAXIT Developmen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800) 76-MAXIT or (415) 649-100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