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Scope(tm) Cab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TE           |          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9     9     2     5     4   |    9     2     5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-25   22     3     7    20   |   22     3     7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|     |     |   |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|-----|-----+   |    +-----|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|         |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|         |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|         |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|         |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|         |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|         |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|         |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|         |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|         |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|         |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|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 2 -----------+-----|--------------------|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-232   3 -----------------|--------------------+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e    4 -----------------|------------------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----------------|------------------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----------------|------------------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 support data only; signal information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no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-9  |  RS-232  |  DB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+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   |     x    |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TE        2   |     2    |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  |     7    |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 |     x    |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+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   |     x    |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E        2   |     3    |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  |     7    |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  |     x    |    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