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ften I leave the capture buffer ON while on CompuServ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rvices.  And generally, I reply to message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is is, any of my BACKSPACE edits beco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uffer.  If you TYPE the capture buffer to the screen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t.  DOS handles the backspace characters for you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TEST.TXT.  Load it up into a text editor, such as QEdit,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ttle boxes with the hole in the middle - the PC graph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is program try:  BAKZAP BAK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BAKTEST.TXT into your editor again, and you will see that BAK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uked all those annoying backspaces for you.  Now you can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uffer, or edit it for your newsletter without having to muc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ose annoying control-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urbo C 2.0.  Source code is included.  Hack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's content, share the code with others.  Please leave (c) Ra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orks, '88 somewhere in the source code - if you make BAKZAP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  Thank you for you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6703,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:      MA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MAT.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BBS: MAT*RAT (314-647-3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