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 O W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87, Botkin's Soft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ald N. Bo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29 Kessle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ymour, In 4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k: 812-379-3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: 812-522-3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, WARRANTY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aterial included in this package may be us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desired and may be copied freely. However,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old or otherwise included in any other software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rrangements can be made through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se materials are being releas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, any user of this software may freely donate money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arable software in return for using this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felt he has benefitted or learned someth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to maintain this and other software. Add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quiries and comment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and Guarantees - None! The software work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, but I will not assume or be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occur from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WNER program was written because of a need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ttempted to download data from an IBM 8100 computer to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 The 8100 converts all character data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ly was not desirable. After retyping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iles, I refused to retype the others.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erformed Option 0 a 100 percent convers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cided it needed several other options and cre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, which allows four conver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DOWNER' Cas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origion filename (d:\path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:TEST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destination filename (d:\path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:TESTDATA.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Conversion Codes:  0 =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 = Caps after .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 =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 = Caps after .!? + Fir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DOWNER' Case Conversion program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ER.EXE       The compil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ER.BAS       The Basic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ER.DOC       The document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ATA.TXT     Test Data to be used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N10.EXE       Microsoft QuickBasi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DOWNER.EXE program to any directo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BRUN10.EXE program to any directory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ath when executing the DOW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st the program like the example on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speak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ll characters will be converted from upper case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ll characters will be converted from upper case to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e first non blank character after a period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claimation mark(!) or a question mark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ll characters will be converted from upper case to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e first charac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ll characters will be converted from upper case to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e first non blank character after a period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claimation mark(!) or a question mark(?)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AUSE, APP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ly, if you would like to see more softw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kin's SoftStuff and are like the multitude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anyone that you appreciate their efforts then please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s together and say out loud "Nice Job".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I'll hear you and it will make me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yet, take two minutes and send me a card or letter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you liked the software, how it could be improv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software you would like to have but can not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