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nt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cumentation for NETC Bookmarks 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(C) 1996  Christopher P.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w to Import Netcruiser Bookmark files into Net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 support folks at Netscape Communications are prompt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able about the products they support.  However, I've found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opics they are a little behind the curve.  This is probab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dibly fast growth of th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ch topic is how to import the entries from Netcruiser's NETCOM.B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 file.  I was on the phone with Netscape tech support the oth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03/1996) and was told that, despite what the handbook says, their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ort an ASCII text file and add its entries to the bookmark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repeat the procedure I was told to follow, because I trie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work.  Netscape insists that there be HTML tags around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.  If they're not there, it simply ignores the entries.  (I speak he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Personal Edition version 1.2 for Windows 3.1 and Netscap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version 2.0, which are what I personally have used.  Other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plain, un-tagged ASCI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: in order to get all those hard-won Netcruiser URLs into Netscap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options.  You can go on-line with Netscape and re-type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; or, you can follow the proced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:</w:t>
        <w:tab/>
        <w:t>1 -- Use an ASCII editor, such as MSDOS 6.22 "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fix up your NETCOM.BM file as needed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-- Save a backup copy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-- Insert the HTML tags into the working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-- Move the tagged version of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r Netscape directory.</w:t>
        <w:tab/>
        <w:tab/>
        <w:tab/>
        <w:tab/>
        <w:t>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-- Fire up Netscape and select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ookmarks | View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-- Go to the File selection in this window ( _NOT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main File item!) and pick Impor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ing up a typical File Manag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-- Tell it to show all files (*.*), not just *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-- Highlight NETCOM.BM (or whatever you're renam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) and click OK.  You should see the new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ppear below those you already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 -- You can now do a File | Save As... (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y in the Bookmarks window) or just d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etscape session and let it update BOOKMAR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cker, of course, is step 3.  Not only is it stupefyingly ted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requires you to learn which tags you need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BUT THERE IS A SOLUTION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called "Importer".  It's a DOS program.  It comes from WinterWar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, it reads your NETCOM.BM file, separates the URL and the tit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, inserts the proper HTML tags for each entry, and writ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file called NETCBOOK.MR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continue with step 4, using this new file in place of NETCOM.B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TCOM.BM isn't changed, you don't even need to back it up.  (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 already keep backups of all your data files...  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e Netscape Import steps, you should have a new fol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Netcruiser URLs you imported.  This folder will be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enough, "Importees from Netcruiser".  At this point, you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URLs in the normal way to rearrang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You may have noticed the null "ADD_DATE=" and "LAST_VISIT=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s in the imported entries.  (Plus,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sion 2.0, "LAST_MODIFIED=".)  Don't worry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tscape will fill them in when it saves the file.  (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ll up a given site, the LAST_VISIT value will be 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</w:t>
        <w:tab/>
        <w:t>2. I find a lot of the titles for the entries are not usef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ptured from the Web.  Either they repeat the URL, or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ank (nothing there to capture) or whoever set up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t in a lot of words and very little information.  A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eme, hypothetic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Welcome to the Home Page of HCA on the World Wide We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mean, the title could have been "HCA's Home Page"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welcome belongs on the page, not in the title.  And w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ys or weeks later, you see this bookmark again, how w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ember what HCA _is_, anyway?  (Besides "Highly C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ronym".)  And one thing you don't need reminding ab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it's a World Wide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way, because of this, I began to edit certain tit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lp me remember what their sites were all about.  NETCOM.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kes this very easy.  It's still not hard in BOOKMAR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long as you don't disturb the tags.  Just rememb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each entry, the title is the next-to-last t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.  That is, it's everything from just befor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/A&gt; back to the previous &gt;.  If there's a length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sure haven't run into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</w:t>
        <w:tab/>
        <w:t>3. Both IMPORTER.EXE and the copy of the NETCOM.BM file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ve to be in your Netscape directory.  Importer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NETSCAPE.INI in order to determine which version you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en attempt to read NETCOM.BM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either is missing, it will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WINT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erWare is a business I started in 1995 to develop and distribut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s.  NETC Bookmarks Importer is one of these. 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V1.0, is freeware.  That means you don't have to pay for it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round as many copies as you like.  However, since NETC Bookmarks 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pyrighted work, the copies you make MUST include both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unaltered form.  Also, you may not profit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version of NETC Bookmarks Im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re certainly possible, and I have some in mind.  One s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program able to select just the URLs you mark for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 actually make these improvements is still undecided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a more flexible version of NETC Bookmarks Importer,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or other WinterWare products, you can reach me on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m, or on CompuServe.  Th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</w:t>
        <w:tab/>
        <w:tab/>
        <w:tab/>
        <w:t>cpwinter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</w:t>
        <w:tab/>
        <w:tab/>
        <w:tab/>
        <w:t>76432,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in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 not warrant that WinterWare software will b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bugs, or that it will function on every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ccept no liability for losses any user may incur throug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ter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 not guarantee that I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support any given user for an unlimit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answer the same question twice for any singl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answer questions not related to the operation of Wint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ftware -- at least, not without charging a fe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ul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t in legal ter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BY WINTERWARE "AS IS" AND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WARRANTIES (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AND FITNESS FOR A PARTICULAR PURP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SHALL I (WINTERWARE) BE LIABLE FOR ANY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, SPECIAL, EXEMPLARY, OR CONSEQUENTIAL DAMAGES (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LIMITED TO: PROCUREMENT OF SUBSTITUTE GOODS OR SER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USE, DATA, OR PROFITS; OR BUSINESS INTERRUPTION)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, OR TORT (INCLUDING NEGLIGENCE OR OTHERWISE) ARI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AY OUT OF THE USE OF THIS SOFTWARE, EVEN IF I (WINTERWARE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RISK AS TO THE QUALITY AND PERFORMANCE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ITH YOU.  SHOULD ANY OF THE PROGRAMS PROVE DEFECTIVE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COST OF ALL NECESSARY SERVICING, REPAIR OR CORR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