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1096297251"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1990736901"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1391343444"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