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6824687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0730033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5538816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3514517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