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8802454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0822457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