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75498058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7196878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7978858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6480884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30324332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