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616500902"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812822032"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837824091"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57717513"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57195522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050241341"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942842260"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214679000"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06011150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77864084"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094418676"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14813905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64725669"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802916813"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678206021"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519035965"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79357020"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583730193"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549885434"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86588689"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