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210961036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91462092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