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31636535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90794976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