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222321311"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1395372434"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