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0637441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273387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