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500217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89137912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