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09761306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60904636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