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812372326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69888945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