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1306606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3434646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8166283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6221785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0650023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2073227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8846667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3326430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2357821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8966454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0116844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