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3645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1177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803119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6387136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2931273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4727951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