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20995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126090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7446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6186781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