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399304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34064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488099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