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88759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64940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1201861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