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8589573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021273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111931796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