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5851221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5512803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1362264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