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4403066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1425872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123471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149354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54548978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8758359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4024362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86416183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