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236222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07443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2026963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