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36044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75934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6570179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0369751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7958964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646910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