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640171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845711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7938360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0264596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