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76991976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2877352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944461054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978511751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