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96758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722180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8608211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5600697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8766488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