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366639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475805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15089462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