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6362495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1625549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11432827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