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92988014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20813807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752998545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770339052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2068283246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79886634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