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8287020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66933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91726313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