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371612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1341201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1692847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5803760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4165653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7783075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3316420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