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590612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438535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8663888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