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933943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0972657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5136423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6067879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