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367116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10568775"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3323248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5039727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02659323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5060851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73982472"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