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3228104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3643430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492544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88867625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85256749"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69520856"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