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39881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3416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30339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7504534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8152621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41621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