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14627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94290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7847223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913727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6308940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122690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