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66221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4782156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8076287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4068324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05158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1474556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