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856453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20136102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56763090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