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35011766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82339651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18794983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