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549063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789269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2373133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