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82121017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65701159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769738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30449416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