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502902739"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14648348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729894202"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868638954"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