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73726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781313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611570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