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0969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873458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193888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