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228518449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2061065431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