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031193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83796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594395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