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115508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62953921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4023412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48735054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18370804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2256760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