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01858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9581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0858148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4988304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1362835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0216896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