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7941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5204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29605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7502873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5222442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