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655744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855196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47354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