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1364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612686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63943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7112316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