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83453244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52191466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950991869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