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74168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61871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825607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7977698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7072854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5268484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