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7313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5431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80361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8248972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