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4307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362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0267303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85329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7405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6475306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