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82990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178209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445229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984998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5345931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3121410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