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39233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68120711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