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61414833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2937111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249319692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120470557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511467760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915141374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