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2294742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55785973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203242504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