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7495622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1096334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3597999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06118301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