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3257502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97478053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4020214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44977211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01698528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