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58803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47499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0673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