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22807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21944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5601315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