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026281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0063039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6625881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0919572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34819870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2014406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5176572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57571836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