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921530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7241895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7299024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3343200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