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03620268"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6218424"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87164826"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882802986"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124885297"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107137251"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