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378377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42811625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4590492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82823399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