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079962739"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452625366"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1301632745"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