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8637849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12765539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1647486641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