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0806038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22755693"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92183480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12065481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990662050"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48745279"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26814651"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