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970729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279479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1629278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