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95592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2801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794046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