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79898400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49459494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3169556"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26279526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