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16826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7659413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