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9083192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128180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3443852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