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498085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029969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1462415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2839066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9831044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9567043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3809241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7536692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