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136414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944696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05458205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