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567330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41040574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774350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883302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