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2337139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9650501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