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0357511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416525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0342135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58677687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