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25262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31332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28320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0927092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2054424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