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413970382"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1583751170"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1080617781"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1741085182"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201678318"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