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785944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511864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7673615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