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8303805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349184161"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70001579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