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75127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151497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3766424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2394147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9860449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3351111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