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4501231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5413579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2101333973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491864604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958857076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1222218095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