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3040601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38512122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61369652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2885097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