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82103216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39900845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517426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