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4350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66312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23302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503485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