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611713219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88627494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