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885481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42412191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1125399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9898095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3522806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21224356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