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1849213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95819388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0233344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