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4144044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2205071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0849126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1499326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07262392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