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787302019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1825863480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2004387642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662970217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