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86219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4364083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1280409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6431858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6645670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7713481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