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374386571"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60560233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25397354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541156795"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24311128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992472803"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