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11289550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7618337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1595067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92152599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9312983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0241467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5989189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9423553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8529607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14660591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9044051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