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33931822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81595655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79695106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77180525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3564989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86458738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07937728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56524102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0386678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33753839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72207526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