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Secret Herbal Formulas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us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mitations: Access to complete Do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and Formulas availabl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formula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ownload Source: http://www.giftsheart.com/secret/formula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ownload Source: http://www7.ewebcity.com/newheirlooms/secret/formulas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thleen B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herbalpleasure@e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17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Win95/98/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ice: $24.95  Shareware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vendors have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ecret Herbal Formula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more than $10 is charged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ecret Herbal Formulas, if you,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harge for the distribution of each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formulas.exe is a self-executing file. 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/98/NT 'Run' from the Start menu to run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dd program to Start menu to include in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Herbal Formulas, Dosages, Sources, Herbalp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Herbal formulas listed for wrinkles, aphrodisia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spots, headache, cancer, weight loss, to reduce choleste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blood pressure, for stress, tension, and mor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linked.  They are listed here in 'Secret Herbal Formulas'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oon be creating your own herbal formulas with your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linked, comprehensive herbalpedia with dosages, prep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herbs to ailments, free weights calculator, anatomy ail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herb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leen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MT  5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06-967-2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