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2017112148"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661917697"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520578668"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380601259"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761123288"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2034858918"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043727445"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056679735"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