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9783074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85534322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800347980"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84476625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53720041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5279088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65780102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