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03163144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13698814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6525754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