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06850122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3717703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685070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1535050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1531313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