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06930139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2400366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0226146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