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6670589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77884818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0008097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11519278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