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CC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C command-line and SCC Netscape Communicator /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1999   SCC 1.18:  option -CSS=file specifies a casca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et  file, documentation updated  and correct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nd home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1999   SCC 1.17:  documentation updated, missing file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 HTML source code added  (not fo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g-In),  support  for  DBASE  database files  (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,  database contents  displayed as  tabl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SS=file introduced to specify cascaded styl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error  in HTML output  fixed, registr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for the new European currency EURO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998  SCC  1.16:  documentation  updated,  packag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/1998  SCC   1.15:   internal   optimizations,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Homepage addres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998  SCC 1.14: wrong email address corrected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1998   SCC  1.13:  LINUX  versions  available  (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CC  and Netscape Navigator Plug-In NPSCC.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1998   SCC  1.12: EXE-filenames  have changed:  sin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5 /  NT  is the  primary  platform, from  all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the "32" has been removed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 (SCC32.EXE is now  SCC.EXE), instead 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programs  have got now a  "16" in thei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(SCC.EXE is now SCC16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 documentation   updated,  registration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998   SCC  1.11:  internal redesign,  code 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SXT  programs, filename  case  is 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ddr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997  SCC   1.10:  author  address   changed,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/1997   SCC  1.09,   program  optimization,  processing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,  new  option  -N  to  disabl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/1997   SCC 1.08, problems  with comment lin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file list  files fixed,  problems with  UN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, FORTRAN  lines starting with '$' 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treated  as  preprocessor  lines  and colored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commands, missing  LISP  keywords ad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7   SCC 1.07,  problems with NULL  character inside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fixed, internal progra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7   SCC 1.06, support for PL/1 and SQL code added, mi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BOL keyword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997   SCC 1.05, the  shareware package now contains al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bit versions for DOS protected mode and OS/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 NPSCC  parameter   'TARGET'  for   HTML  &lt;EMBE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to specify target window, option -//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++  comments in C  code are  recognized by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NOCPPCMT  introduced to  disable  C++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tion  in C code,  problems with  DBAS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ved,  missing  FORTRAN 90  keywords  an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, 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SCC  1.04,  error with  LISP  escape  sequences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SCC  1.03,  no CR-LF  insertion  in  case  of string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constant  errors,  font  color / sty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 new  font  styles  U  and  S,  Oberon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tension  .MOD, .DEF) are  recognized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.MOD files with binary header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eron files otherwise as Modula 2 files, NPSCC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within  HTML &lt;EMBED&gt; statement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line numbers  and target  line  (used by  the S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Exploration  Tools), status bar progres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PSCC plug-in, documentation extended an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6  SCC  1.02, first official  shareware release,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C (16  bit DOS), SCC32 (32  bit Windows NT /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5) and NPSCC32 (32 bit Netscape Navigator Plug-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6   SCC  1.01, major  bug  fixing, support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  languages  (JAVA,   COBOL 74,  COBOL 8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FFEL,  MODULA 2,  MODULA 3, OBERON,  ...), 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SCC (SCC Netscape Navigator Plug-In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6   SCC  version  1.0,  first  release,  many  bug  fix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for  additional  progamming  languages (LIS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ME,  DBASE, CLIPPER, ADA 83,  ADA 95 , FORTRAN 7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90, OBJECTIVE-C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5  SCC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5   start of  SCC Source Code Colorizer development,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SXT  Software  Exploration Tools, 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languages C, C++ and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95-1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