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600014977"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870557157"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355609463"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35849464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974218078"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701449778"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