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43493938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15403428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13910564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