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4120033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86900534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78966820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10650969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77392057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