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701362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2264807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3251583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53053403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6123791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