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8645039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2706205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0194256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8616431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1329808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87058440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6357376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7232413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6529008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1516371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87985652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128130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1488909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