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510996680"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33403527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961285481"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976679808"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394317823"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879288418"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