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702412555"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026128042"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449361513"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324283445"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445417459"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757524064"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912759647"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957658684"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