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409233334"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71045275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96271824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465171409"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170560684"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171937017"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017096805"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820633640"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