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8577596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1242918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8443486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8739347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94435358"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54489529"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8212610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55176198"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440717940"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9576636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128502702"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1506691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5484053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