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473879075"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20047900"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755284983"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109272437"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543408523"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