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43611353"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03624870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805897666"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09603420"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828964498"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808872040"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77556373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