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575231560"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152900670"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540178305"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563767574"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534294047"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1314460811"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805712091"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932603204"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343256389"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248980179"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769989438"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143371505"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671863027"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323270048"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946893699"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264400956"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398371585"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665109192"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527731630"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612347600"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95465040"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158218942"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451984777"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949281669"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803821694"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1839305772"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1960932800"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391156473"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228617021"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212728072"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2052837340"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716806672"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2130214050"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1395420452"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1651656046"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007747387"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