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95066840"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470939721"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947039152"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520187297"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24808894"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