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1432411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262556832"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7506359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870469022"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37551877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405385934"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43399230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22321091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71024975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8619918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129878213"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9491743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796270450"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8301371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83518199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71990286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861834468"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4278756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28739830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85051890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5818842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78690901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0234856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05231284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859211815"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294206428"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801484561"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30823574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59564741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79500742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363062114"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30978989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26164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61150209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