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1630118888"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2107913196"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217896718"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561707982"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840793645"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97412662"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1522185456"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1797047945"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1072702049"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1814474536"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