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49867714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55412813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299602702"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893983977"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945589698"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527075386"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42151332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24758164"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946240027"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054176007"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29271138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5463360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769635001"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639466667"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45304012"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977203971"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63878252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