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10507862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93714669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73724211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71451948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259492917"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