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98054798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9875864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8270095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32908799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6523646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9248323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