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1893285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4016168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5775999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979759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53434086"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69558289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2764784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2750829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