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343559741"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056144096"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146437828"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