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372616806"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2000250342"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202960311"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