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2141018235"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93480582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34250733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8518405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806667850"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174627683"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05132924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