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6787371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09735144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67505108"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1590955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329062365"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37820202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781847408"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75113032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84980845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12247204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9456185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0295933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42974404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02946948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86658425"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697849958"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75487094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733925562"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53230366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984729724"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83160454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96164849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08632821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35255908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91522300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0825532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2448805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31414604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56554761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75675067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2147213228"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83273621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278405010"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36523503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22576982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421371832"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