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MGIF.PDM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GIF and JPEG viewer for Deskmate 3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ril 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eg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torag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Loading and Display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Panning and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rinting and Copying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.pdm is a GIF and JPG picture viewer for Tandy's proprietary Desk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user interface.  It supports a wide variety of video displ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using the DeskMate drivers.  It provides a convenient mouse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-oriented interface and several useful features, including zoo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, color adjustment, copying to the DeskMate clipboard,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is largely self-explanatory, being menu-driven with message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ing errors when they occur, though this version does not ye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help.  The following describes some, but not all, of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I encourage users to try all the features; I believe th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ntioned below will "explain"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.pdm, and this file, are copyright Jeffrey L. Hayes, 1996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Interchange Format(c) is the Copyright property of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.  GIF(sm) is a Service Mark property of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.  This software is based in part on the wor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JPEG Group.  All rights reserved, except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is program is shareware.  Under the shareware concept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tted to use this program for an evaluation period of no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 days without fee.  Upon the expiration of the 30-day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register this program or cease using the program.  No o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you pay the registration fee, but you are on your honor to p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tinue to use Dmgif beyond the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may distribute this program as is, without modif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is and any other documentation and auxiliary file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electronic, or any other means, so that others can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you continue to use Dmgif beyond the 30-day evaluation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end $20 cash, check,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Forest Ave., 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ono, Me. 04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 am not responsible for any damage that Dmgif may cause, th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of my knowledge it will not cause any.  This program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warranty.  I welcome bug reports and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ments, however, and will address them.  See the end o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runs under DeskMate 3.00 or later.  DeskMate must be install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can be.  DeskMate is a proprietary graphical user interface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y the Tandy Corporation in the 1980's.  Check with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Shack about purchasing DeskMate 3.05, catalog number 25-1351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DeskMate.  (A future version of Dmgif will hopefu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under DOS, but I have so far been unable to locate th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runtim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Mate runs on any IBM PC-compatible (8088 or 80x86) with 512k RA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ard.  Dmgif will run on a single-floppy system with 512k RA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needs more than that to run well.  Recommended are:  640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or more of the following:  (1) EMS RAM, (2) XMS RAM, (3)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or (4) a second floppy drive (not really recommended due to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requires a DeskMate-supported graphics printer.  As of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5 of DeskMate, these include the IBM Graphics Printer, the Epson 24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, the HP Laserjet, and several Tandy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Dmgif on a hard drive, just copy DMGIF.PDM to the Desk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directory (this is the directory displayed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screen when DeskMate starts).  It will then be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istbox.  You can also use the Desktop F7 menu to create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for Dmgif if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stall Dmgif in another directory if you want, but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o that directory to run it, or type its path in the "Run 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 Dmgif does not need to be in the directory where the pictures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it up to look for its picture files in any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include a line in AUTOEXEC.BAT telling Dmgif where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wap file if one is used.  Use the TEMP or TMP variab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really do this anyway.  Many programs use the TEMP or 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o allocate swap files.  If neither variable is set,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f used, will be placed in the root directory of the hard dr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free space.  The TEMP directory should normally be empty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mporary files created by programs.  A RAM disk makes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Dmgif on a 2-floppy system without a hard drive,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=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*must* set TEMP in this case since Dmgif will not use a flop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otherwise.  For a 2-floppy system, copy DMGIF.PDM to an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diskette, and copy all DeskMate device drivers (*.RES fil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(*.ACC files) onto the same diskette.  (If you don't hav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diskette for all that, just run Dmgif and see what files it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)  Do not write-protect the diskette.  Before running Dmgif, pla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, formatted diskette in drive B: for use as a swap drive. 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must not be write-protected, must be in the drive befor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, and must remain in the drive until Dmgif terminates.  After Dm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and displays its main screen, you can remove the disk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ert a diskette with picture files on it.  Before you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see below), reinsert the disk with DMGIF.PDM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on the program disk.  You may also be asked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some *.RES file; when that happens, reinsert Dmgif's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one-floppy system with no hard drive, make a program disk for Dm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above and skip the part about the TEMP variable. 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s you can load will be limited in this setup, 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MS or XMS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Dmgif starts, it looks for its configuration file, DMGIF.CFG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4 places, depending on how your system is set up (see below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the file.  If DMGIF.CFG is not found in the directory whe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be, Dmgif displays a message asking you to insert the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If you "CANCEL" at that point, a message is displayed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at the built-in defaults are being used, and that you shoul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 A startup credits screen is then briefly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ain screen appears, with the main menubar across the top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video card in the area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will run fine using its built-in defaults, but to avoi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reate a configuration file the first time you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configuration file also allows you to change the default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file, press F2 or pull down the "File" menu with the mou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SAVE CONFIGURATION option.  Dmgif will then sa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to disk.  If successful, a message will appear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has been saved, or if not (for example because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), a message stating that the file was not save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MGIF.CFG has been created, you can select VIEW CONFIG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" menu to see the settings in the file.  Some of the thing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re:  the directory for picture files; the file extension of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; whether and how the colors on the screen should be adjusted;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or palette, a gray palette, or the DeskMate default palett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or whether a palette should be automatically select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; whether pictures should be dithered and/or rescaled; wh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MS, XMS, or a swap file, and how much backing store to allo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color JPEG files should be loaded in color or in grayscale (gr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and generally looks better); whether black and whit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d when part of the picture is printed or copied to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skMate reverses them again when it prints, in effect "develo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"); and whether the edges between light and dark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hould be enhanced before printing o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various options in the "File", "Edit", "Options", and "Col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to change settings temporarily.  SAVE CONFIGURATION sav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currently in effect and makes them automatic at startup. 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displays the permanent settings in DMGIF.CFG (i.e.,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when you last saved the configuration), not the temporary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different.  If no config file exists, VIEW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, but not all, of th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things listed above, the type of video you have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MGIF.CFG.  Not all options are valid for all video cards,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video doesn't match the video listed in the file, some of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will be ignored and built-in defaults used.  He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video (say, by installing VGA), you should set thing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 and SAVE CONFIGU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.CFG is the only permanent file created by Dmgif.  To uninstall Dmg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lete DMGIF.PDM and DMGI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.CFG is kept in one of four places, depending on how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.  First, Dmgif checks the DMCONFIG environment vari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CONFIG is set, DMGIF.CFG goes in the directory specified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 Otherwise, Dmgif checks the COMSPEC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C is always set, and if that directory is writeable, DMGIF.CFG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directory.  Otherwise, if the COMSPEC directory is not writ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are booting from ROM, DMGIF.CFG goes in the C:\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DMCONFIG is not set, COMSPEC is not writeable, and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hard drive, DMGIF.CFG goes in the A:\ directory.  These ar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s where DeskMate keeps its own configuration files, DESKTOP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MCSR.CFG, if you have them (which you might not if you have Desk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needs a little over one byte of storage per pixel in the pictur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the memory used by the program itself and DeskMate.  EMS,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k space can be used as well as conventional RAM.  Additional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 to print, to copy to the clipboard, to load JPEG files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screen behind dialog boxes.  If there is not enough storage, Dm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un slower (since the screen needs to be redrawn after running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) and may be unable to load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up to 2 megabytes of backing store (EMS, XMS, and/or a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 will be allocated if available, and this storage remains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Dmgif exits.  The amount can be changed, and use of ea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ing store can be disabled.  To change the storage settings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PTIONS in the "Options" menu.  You will be prompted for the B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size in 16k blocks.  Below that are 3 checkboxes; use &lt;tab&gt;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fields and &lt;space&gt; to toggle the "X" in each box.  When fin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"OK" button to make the changes.  A dialog box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you that the current picture will be unloaded and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to its default settings in the configuration file; press "O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(The video must be reinitialized when the storage set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)  Finally, to make the change permanent, select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in the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isk is used, a temporary file, DMGIFTMP.$$$, will be c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pecified by the TEMP or TMP environment variable, or if n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 of the hard drive with the most space. 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be deleted automatically when the program exits.  A second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an be used by setting TEMP, but I don't recommend it 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oice (this will slow down the program considerably).  DMGIFTMP.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be deleted when Dmgif exits, or if found at startu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leted then (in case you turn off the computer while Dmgi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mgif, EMS is faster than XMS, XMS is faster than a swap fil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file on a hard drive is faster than a swap file on a floppy. 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oaded in EMS first; when that runs out, they will be 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; when that runs out, they will be loaded in conventional RAM;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uns out, the swap file will be used.  The upshot of this i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EMS or XMS, you may not have enough memory lef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 picture to run an accessory or switch tasks.  If that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UNLOAD option in the File menu, and reload the pictur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exits or you switch back.  Normally, the same search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ave the screen behind dialog boxes; however, when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ssory or switching tasks, conventional RAM will *not*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screen, so that as much conventional RAM as possible will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for the accessory or the other task.  If the screen cannot be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redrawn when the accessory exits or you return from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egabyte, or even 1/2 a megabyte (64 or 32 blocks of 16k) of b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will normally be sufficient.  You can specify up to 4 megaby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need.  If you specify more than is available,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will be allocated, of the types you specify as allow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PTION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aborts if there is an error accessing memory or backing sto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use is set up before the main screen is displayed.  Hence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mote possibility that the program will refuse to run if there is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EMS or XMS driver, or some incompatibility with Dmgif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is remote since Dmgif will refuse to use storage that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initialized.  Nevertheless, if Dmgif aborts before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OPTIONS you will need to reboot your system without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causing the problem (the abort message will say which type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olved), run DeskMate and Dmgif, disable use of that type of stor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CONFIGURATION.  You can then boot normally, and Dmgif won'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type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DISPLAY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LOAD FILE option in the "File" menu to load and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.  This option pops up a dialog box with a list of files, a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a filename, and a place to type in a file extension.  Use &lt;tab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etween fields.  Press the "OK" button or hit &lt;enter&gt;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You can also select a file to load with the mouse by double-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 This is the same as for any other DeskM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stbox is highlighted, the &lt;up&gt;, &lt;down&gt;, &lt;page up&gt;, &lt;page down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rol&gt;-&lt;home&gt;, and &lt;control&gt;-&lt;end&gt; keys can be used to mov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.  If there are more files matching the current extension than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x, the box will scroll.  After the files, directories and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.  If you select a directory or drive, the listbox will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files from that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les matching the current file extension (default:  GIF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o display other files, tab to the extension field and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extension, then press "OK".  To display all files, type "*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field.  Use the SAVE CONFIGURATION option in the "File"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ew extension automatic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oad a file by typing in its name.  If you leave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the current extension will be used.  To load a file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end its name with a period.  You can use &lt;home&gt;, &lt;end&gt;, &lt;righ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, &lt;backspace&gt;, and &lt;delete&gt; to edit the name.  The na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d by drive and/or path, and if you type more than fits in th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will scroll.  You can also type in a directory and press "OK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 selecting a directory from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drives or directories in the LOAD FILE box, the ch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while the box is on the screen.  To change directori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session, use the CHANGE DIRECTORIES option in the "File"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o the new directory automatically at startup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fter using the CHANGE DIRECTORIES box.  CHANG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about the same as LOAD FILE.  If you select "LOOK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in the selected directory are displayed, but Dmgif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until you press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error messages can be displayed when loading files o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Problems that can occur include:  a file or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ist; a file that is not GIF or JPEG (Dmgif does not re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o determine this but looks at the file itself); a disk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 file or directory; insufficient storage to load the file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is truncated or corrupted in some way.  Generally, Dmgi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d display as much of the file as it can.  Sometimes (as w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ufficient storage) the file cannot be displayed at all,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able to figure that out early enough that the currentl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file is kept, but sometimes the old file is unloaded and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displayed (as at star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IF can be loaded if there is enough storage, but most feature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F89a (such as transparency, comments, and text extension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(In my experience, most GIF89a extensions, except for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used as blurbs for the program that created the file, are sel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)  If a GIF89a file contains aspect ratio information, though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If a GIF contains multiple images, they will be overl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aced GIF's will be de-interlaced during loading; the code for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ptimized, though, so an interlaced GIF will load more slowly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GIF of the same size (interlaced GIF's are r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's in standard JFIF format can be loaded (there are less commo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PEG, but Dmgif does not support them).  Either color or gra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's can be loaded, but by default Dmgif will load them in graysc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aves time and generally produces better results.  To loa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's in color, select the ENABLE JPEG COLOR option in the "Options"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a toggle; select it again to turn it back off.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to make the change automatic at startup.  Dmgif uses one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quantization to decode JPEG's in color; this saves time an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ften doesn't look very good.  Two-pass color, as the name impl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wo complete passes over the picture and as much as 6 byt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of storage; on a 286, you would be staring at the busy icon for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.  To display color JPEG's in color, it is best to use the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jpeg or a similar utility to convert them to GIF offline (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dither option; Dmgif does its own dithering).  Djpeg can be found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ompanion program Cjpeg, at any large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provides several options to control how pictures are display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whether pictures are to be displayed in color, in gray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or gray according to what the picture is.  You can als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picture is to be dithered and whether it i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-for-pixel or rescaled for the display aspect ratio (keep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).  You can also adjust red, green, blue, and saturatio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ness and contrast for grayscale) using 3 levels of color map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can display the picture, or just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.  And most of these settings can be made perman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oice you make is the choice of a hardware palette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PALETTE option in the "Options" menu for this.  A dialog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with a set of radio buttons; use &lt;up&gt; and &lt;down&gt; to mov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and &lt;space&gt; to select a button, then press "OK" to change palet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up to 4 choices, depending on the display capabilities. 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the color palette for color pictures and the gray palet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scale pictures.  This is the default on most color displays. 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to be shown if present, but permits a faster grayscale algorith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when there is no color.  Color selects the color palett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, even grayscale ones.  Likewise, Gray selects the gra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for all pictures, even color ones.  Gray is the defaul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, CGA, mono EGA, and MCGA; DeskMate only uses 2 colors on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rds.  Gray is also the default for Tandy 1000 4-color mode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can display pictures in color, but not very well.  As mention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is faster than color, so you may wish to select it if,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VGA with a mono monitor.  Finally, Default selects the Desk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alette (the colors in use by DeskMate when Dmgif start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not really recommended, but see below.  If you change pal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picture is displayed, it will be redisplayed with the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choice is whether to dither the picture or not.  Use the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n the "Options" menu for this.  This option is a toggl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dithering is on - DeskMate has a maximum of 16 colors on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ard, selecting the highest-resolution mode (i.e., not the m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lors).  On VGA, for example, DeskMate uses 640x480x16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photographs will look better if dithered.  Dithering is s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ing, however, so you can save time if the pictures you'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re cartoons or line drawings, or if they are mono GIF'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dithered (dithering a mono GIF which is already dithered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nd just wastes time).  If a picture is loaded when you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, it is redisplayed with the 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can decide whether to rescale pictures for the display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m pixel-for-pixel on the screen.  Use the RESCALE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tions" menu for this.  This option is a toggle as well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aling is on.  When enabled, RESCALE causes the picture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original shape, shrinking it or increasing its size to fit;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graphs, that is what you want.  When disabled, the picture is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-for-pixel on the screen.  On non-VGA displays, that generally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cture to be "stretched out" vertically; the amount of stre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f your display type (640x200 modes are the worst).  Two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might want rescaling disabled are (1) dithered mono GI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scaling causes interference patterns), and (2) pictures containing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agrams (rescaling may make text illegible, particularly small tex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aling takes more time, but only a little.  VGA has square pixels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avoids the "stretching" effect (except for GIF's tha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ratio option, which are rare), so it saves a little time with VG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rescaling off - but then you may have to pan to see the whol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you :-).  Zooming is not allowed when rescaling is disabled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is loaded when you toggle rescaling, it is redisplayed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, and the screen window moves back to the top-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cide at any time to display a few lines of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rather than the picture itself.  The SHOW INFO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tions" menu, another toggle, is used for this.  You probably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 all the time (i.e., don't SAVE CONFIGURATION while it's on -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want to :-).  Try it to see what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lors" menu is used to adjust the colors onscreen.  To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 few words are in order about how Dmgif handle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every GIF and JPEG file contains information about what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icture.  In the case of GIF's, there is a table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lormap", usually 256 colors but sometimes less, giving red,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values for each possible color.  The actual pixels in the pictu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s into this table.  For grayscale (or mono) GIF's, red,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are the same for each color in the colormap; that is how Dmgif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a picture is gray or not.  For JPEG's, there is no actual color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, but Dmgif constructs one, in effect converting the JPEG to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oad time (this saves memory and simplifies the program code).  JPE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o* contain information about whether they are color or graysca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uses a standard 256-color colormap for each.  In grayscal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very well - not as well in color.  The colormap can be modif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icture and on every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other end of the scale, each display has a set of at most 1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urrently capable of displaying on the screen.  This is the "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."  On some displays (Hercules), the hardware palette is fix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modified.  On others (CGA), it can be changed but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doing so since there are so few colors available.  On EGA an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 colors can be selected from 64 or 262,144 possibilities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use in changing the hardware palette.  There are generall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alettes, gray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etween, Dmgif uses several other tables.  First, there is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for each picture giving the luminance (brightness)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n the colormap.  This is used when dithering in grayscale. 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able, computed from the luminance table, giving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 of gray in the gray hardware palette for each color in the color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d when thresholding in grayscale.  Next, there is a table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arest color in the color hardware palette for each col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map.  This is used when thresholding in color.  Next, there is 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the nearest color in the DeskMate default palette for each col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map.  This is used when displaying with the default palett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tables are automatically computed when the picture is loa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dify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re are "lookup tables" for grayscale and for col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scale lookup table maps each possible luminance (0-255) to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 of gray in the gray palette.  This table is used to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scale thresholding table and is also used when dithering in graysca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lookup table maps every possible combination of red, g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to the nearest available color in the color palette.  This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ompute the color thresholding table and is also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n color.  The lookup tables are changeable provided there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4 colors onscreen in grayscale, or 16 colors onscreen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some diagrams would help.  When thresholding in grayscale,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-&gt; gray threshold table -&gt; gray palette -&gt;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resholding in color, the mapping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-&gt; color threshold table -&gt; color palette -&gt;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resholding in the default palette, the mapping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-&gt; default threshold table -&gt; default palette -&gt;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ayscale dithering, the mapping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-&gt; luminance table -&gt; grayscale dither routin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lookup table -&gt; gray palette -&gt;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dithering,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-&gt; colormap -&gt; color dither routine -&gt; color lookup tabl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palette -&gt;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are compu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ap -&gt; luminance table -&gt; gray lookup table -&gt; gray thresh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ap -&gt; color lookup table -&gt; color thresh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map -&gt; default threshol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the options in the "Colors" menu may begin to make s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from the bottom up, we have MODIFY GIF COLORMAP, which as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s JPEG's as well, since Dmgif constructs a "GIF colormap" fo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 Modifying the colormap automatically changes the gray, col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hreshold tables and the luminance table.  It applies on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icture.  Next we have MODIFY GRAY LOOKUP TABLE and MODIFY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 TABLE.  These options affect every picture, but the gray t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urrent palette is gray and the color table only whe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s color.  At the top of the list, we have MODIFY GRAY PAL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COLOR PALETTE.  These options change the hardware palette; the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instantly, without redrawing the screen; and they affect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icture, but the menubar and the dialog boxes as well. 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colormap is permitted on every display; modifying the lookup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when there are enough colors onscreen to make it useful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the hardware palette is allowed only on EGA, MCGA, and VGA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ose cards have enough hardware colors available to selec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from to make it worthwhile (with MCGA, you can on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of "whi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t's time to look at the dialog boxes you use to change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there is color adjust dialog box and a gray adjust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adjust box has 4 sets of radio buttons labelled "Red", "Gree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ue" and "Saturation".  Use &lt;tab&gt; to move between button sets, &lt;up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wn&gt; to move the cursor, and &lt;space&gt; to select a button.  (You can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use the mouse.)  "Red", "Green", and "Blue" adjus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 "Saturation" adjusts the amount of gray in the picture.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ation has the least gray and the most pure color.  The gray adjus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2 sets of radio buttons labelled "Brightness" and "Contrast" -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imilar to the same controls on a black-and-white TV.  In each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"RESET" button that sets everything back to medium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it.  As always, "OK" performs the change.  For MODIFY GIF COLOR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r gray adjust box is selected according to whether th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or or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and gray palette adjustment factors and the color and gray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adjustment factors are saved in the configuration fi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SAVE CONFIGURATION from the "File" menu.  The GIF color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actors are not saved since they only apply to on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about the "Default" palette:  this is the DeskMate default pal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, the colors DeskMate was using when Dmgif started; i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or Dmgif.  The Default palette is the set of colors you sel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Mate Setup accessory, the "permanent" colors.  Dmgif need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, known set of colors to dither, and you can set the colors i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nything you want, so the Default palette cannot be dither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is on when you select the Default palette, it is turned of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enu item is grayed.  One thing you can do with the Default pal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is select exactly the colors you want to use via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in the F10 menu; in this way, you can fine-tune the displa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you can't with the other palettes - if you want to tak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thing.  When colors are adjusted, Dmgif does not simply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 color as other programs do.  I could have done it that wa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I decided that I wanted black to stay black and white to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, no matter what the settings were, so what I did was constru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, with black at one end and white at the other, and change the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ve while leaving the endpoints fixed.  In color,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ves constructed, one for red, one for green, and one for blue.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s - I'm using a Bezier curve with 5 control poi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is color stuff is probably clear as mud :-/.  Just try it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it works.  The upshot of this elaborate color mapping sche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I'm doing it this way, is that colors can be adjusted on *any*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not just VGA as with most GIF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AND ZO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want to get a closer look at a small part of the pict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're doing that and want to see what's just above or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.  Dmgif makes that easy, by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region to zoom into, a box is displayed on the scree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djust.  To do this with a mouse, place the mouse pointer on one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zoom region and press and hold the left mouse button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to make the box.  When you release the mouse button,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x will fill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oom with the keyboard, type &lt;control&gt;-Z (or select the ZOOM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View" menu) to make a cross cursor appear on the screen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ome&gt;, &lt;end&gt;, &lt;page up&gt;, &lt;page down&gt;, and arrow keys to move the cro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rner of the zoom region.  Then, press and hold one of the &lt;shif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and use the same cursor keys to make the zoom box.  When fin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perform the zoom, or &lt;escape&gt; to abort the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ither method, you can zoom in up to five times.  Unless the pi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arge, you will normally be looking at individual pixels before t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zoom one level, type &lt;control&gt;-U or select UNZOOM in the "View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is not allowed when rescal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n with the mouse, place the mouse cursor on the picture and doub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.  The picture will be panned to place the point under the 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pan with the keyboard.  First, you ca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ew" menu item, "SELECT CENTER".  A cross cursor will appear,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zoom.  Use the cursor keys to move the cross.  &lt;enter&gt;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 the image to place the point under the cross in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&lt;escape&gt; will abort the 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imply, you can just use the cursor keys.  &lt;home&gt;, &lt;end&gt;, &lt;page up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page down&gt; pan left, right, up, and down one screenful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each pan a small amount in the direction of the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menubar arrow buttons with the mouse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indicated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zoomed several levels, a quick way to get back to the top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ggle Rescale twice.  (Turning off Rescale cancels zooming, and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back on redisplays the original pi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COPYING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nd copying to the clipboard are done in two steps.  Fir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region to work on; then, you decide what to do with it.  To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graphics-capable printer attached, and DeskMate has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.  Use the DeskMate Setup program to select the appropriat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region for printing or copying with a mouse, plac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one corner of the region you want to select.  Then press and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&lt;control&gt; keys, and press and hold the left mouse butt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 the mouse.  Let go, and the selected region will be 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as zooming with a mouse, except that you hold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ways to select with the keyboard.  One way i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ing with the keyboard.  Choose the SELECT option in the "Edit" menu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will appear in the middle of the screen.  Use the &lt;up&gt;, &lt;down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, &lt;right&gt;, &lt;page up&gt;, &lt;page down&gt;, &lt;home&gt;, and &lt;end&gt;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to one corner of the region you want.  Then, hold dow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&gt; keys, and use the &lt;up&gt;, &lt;down&gt;, etc., to select the region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select, &lt;escape&gt;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SELECT SCREEN and SELECT ALL options in the "Ed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o select a region.  SELECT SCREEN selects everything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the screen.  SELECT ALL selects the entire file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be able to print or copy the whole file unless it's a small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Mate clipboard is only 16k in size (at most), and the prin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32k.  Likewise, you probably won't be able to print or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screen, unless maybe you select the whole screen while zoom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nzoom before the copy/print.  I've included SELECT SCREEN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inly because other DeskMate programs have them; usually, the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for Dmgif to use (see below on how much you can copy or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once you have a region highlighted on the screen, you can d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hings with it (these options are also in the "Edit" menu)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ust DESELECT it, in effect cancelling the previous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you can COPY.  This takes the selected region, converts it to mo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ces it on the clipboard.  You can then switch tasks via the F10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by pressing &lt;alt&gt;-&lt;equals&gt;) and paste the region into Text.pd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.pdm, using *their* "Edit" menus.  Third, you can PRINT SELEC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he selected region, likewise converts it to mono, and prints i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o the printer,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he copy or print is done depends on the options in effec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aling is enabled, the selected region is printed, or cop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it will eventually be printed, at about the same size,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hape, as it appears on the screen.  (Actually, if Rescale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region will only appear on the printer at the same size a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f the printer is configured in Setup for 10 cpi; otherwi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duced in size.)  If rescaling is disabled, the selected reg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, or copied in such a way that it will eventually be printed, pixe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-pixel on the printer.  If dithering is in effect, the selected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thered before copying or printing; otherwise, it will j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region you can copy or print depends on (1) your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whether Rescale is on, (3) whether the printer is set for 10, 12, or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er inch, and (4) how much memory or backing store you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needs to save one bit on the clipboard or in its print buff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inter pixel, plus about 90 bytes for headers and such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is only 8k or 16k, and the print buffer is only 32k. 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int at higher resolution need more space for the same reg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LaserJet requires 22,500 pixels per square inch at 10 cpi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106 requires only 3600 pixels.  As noted above, if Rescale i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prints one pixel for each pixel in the selected part of the GI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region is printed in the right shape,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pixels depends on whether it is printed at the screen size a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i, or reduced for 12 or 16 cpi.  Finally, one byte of storage p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is needed to make a temporary copy of the selected regi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to the clipboard or printing (since the clipboard and prin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small, this is not the main constra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region may not look as good on the printer as it do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nd it won't look as bad on the printer as it does when pas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.  First, the region has to be converted to mono for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inting, while on the screen there may be 4 or 16 color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(a) the clipboard and print buffers are so small, and (b)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know what colors may eventually be used by another progra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on is pasted.  Second, a different, somewhat less 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algorithm must be used for copying or printing on the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Floyd-Steinberg method, used on the screen, does not work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aser printers (Floyd-Steinberg is used for other printers).  Thi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region won't look as bad on the printer as it does when,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d into Draw.pdm (or printed to the screen), because the reg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for printer pixels, not screen pixels.  The effec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a dithered mono GIF with rescaling on - but it all sort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n you print (as long as you don't rescale the image in Dr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more options in the "Edit" menu that control how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ing are done.  PAGE SETUP is used to set the printer marg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 things.  The dialog box is the same as in other Desk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with one difference:  you cannot select Landscape mod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DeskMate seems to do something different with bitmap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in Landscape mode, but none of them works right.  If copy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he same page setup as in the program you're pasting into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can't use Landscape in Text or Draw if you want to paste bit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mgif); this will permit Dmgif to make sure that the copied reg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o wide or high to paste.  INVERT COPY/PRINT, when checked,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to be swapped in the region before it is copied or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skMate prints the file, it swaps black and white again,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veloping the negative."  Normally, this option should be checked,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y default, but conceivably there are cases where you would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ecked.  EDGE ENHANCE COPY/PRINT, when checked, cause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to be preprocessed to enhance the edges between light and dark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 is copied or printed.  This works best if you have a hig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 image to begin with; use MODIFY GIF COLORMAP if needed. 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it can improve the quality of the printed image.  The print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nd the invert flag and edge enhance settings ar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 printer, or a text-only printer, Dmgif pretend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old Tandy printer, for purposes of scaling.  This "printer" has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per inch horizontally and vertically.  If you choose PRINT SE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you can only pri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re thing - if you copy a region to the clipboard, then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t enough memory to switch tasks, go to the "File" menu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.  This will unload the current picture, releasing conventional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can task switch.  The image on the clipboard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fter you unload and switch to the 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gif version 0.9 is essentially finished, in the sense that no mo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contemplated.  It has gotten about as big as a DeskMa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sonably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more features are needed:  (1) a DOS runtime version; (2)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; and (3) an Install program.  To make a DOS version of Dmgif,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Mate runtime, which is not distributed with the DeskMate SDK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online help, I need the help editor, which was damaged in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DK I purchased.  My local Radio Shack has been promising to g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wo for several months now :-(.  Dmgif is not hard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ithout* an Install program, but it is not compliant with the Desk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unless it can be installed from a floppy via the INSTALL i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Mate DeskTop F7 menu.  At any rate, the Install program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y last thing done, since I don't know until I'm finished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e by email, by paper mail, or by phone.  My paper mail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Forest Ave., 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ono, Me. 04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is the best way to contact me. 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og@delphi.com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og@bbs.eyecon.com (alternate; I don't check this very of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elephone, if you like.  Cal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07-866-7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