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&amp;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86C801/805 DOS and 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</w:t>
        <w:tab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>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the installation instructions and, where appli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and performance tips for the following 86C801/805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dKey v5.0/DataCad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dvance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neric CADD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desk ADI 4.2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CAD 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D Studio 1.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Shad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station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tected Mod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l Mode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rsaCAD Designer 7.0 &amp; VersaCAD 386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tus 1-2-3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ord 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 5.0/DATACAD 4.0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lu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</w:t>
        <w:tab/>
        <w:t>25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>1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>25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1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25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 x 1024</w:t>
        <w:tab/>
        <w:t>1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a TSR (Terminate and Stay Resident) program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BEFORE Cadkey (or DataCAD) will run.  The driver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mmand line options that will change the behavior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will allow you to remove a previous copy of the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to install the driver at a different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revious copy of the driver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_911 -r</w:t>
        <w:tab/>
        <w:t xml:space="preserve">This will remove the driver (if installed)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ill install itself on interrupt 60h by default.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at a different interrupt vector, use the '-f##' option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##' is replaced by a number between 60 and 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_911</w:t>
        <w:tab/>
        <w:tab/>
        <w:t>Will install the driver at interrupt 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_911 -f62</w:t>
        <w:tab/>
        <w:t>Will install the driver at interrupt 6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DOS and CAD Driver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 xml:space="preserve">Copy the Cadkey driver from the diskette into the sub-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adkey.  For example, if Cadkey is located on drive C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DKEY sub-directory, type the following, "COPY A:\CADKEY\CK_91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D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 the Cadkey sub-directory on the hard-disk, create a back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EV.DAT file by rename the file GRDEV.DAT to GRDEV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reate a new GRDEV.DAT  by appending the GRDEV.DA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to the GRDEV.BAK file.  To do this, type the following,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EV.BAK+A:\CADKEY\GRDEV.DAT GRDEV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Run the Cadkey CONFIG program and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Select "Set graphics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Select "Select graphics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Select "S3 86C911 (86C91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 xml:space="preserve">Select the appropriate video resolution for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  <w:tab/>
        <w:t xml:space="preserve">Select the rest of the graphics options, depending up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  <w:tab/>
        <w:t>Exit, saving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Driver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drivers, typically \MTEC\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the Cadkey driver from the diskette into the sub-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ataCAD drivers.  For example, if DataCAD i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type the following "COPY A:\CADKEY\CK_911.EXE C:\MTEC\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the Cadkey driver from the diskette into the sub-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ataCAD drivers.  For example, if DataCAD i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type the following "COPY A:\CADKEY\DL_911.EXE C:\MTEC\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 the MTEC\DRV sub-directory, rename the two driver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GD2 and DRIVERS.GD4 to DRIVERS2.BAK and DRIVERS4.B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reate a new DRIVERS.GD2 and DRIVERS.GD4 by appending the DRIVERS.G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RS.GD4 files on the diskette to the DRIVERS2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4.BAK.  To do this type in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RIVERS2.BAK+A:\DRIVERS.GD2 DRIVERS.G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RIVERS4.BAK+A:\DRIVERS.GD4 DRIVERS.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hange to the \MTEC sub-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Run DataCAD CONFIG program, selecting the "S3 86C911 (86C911)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 xml:space="preserve">Select the appropriate video resolution for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 xml:space="preserve">Select the rest of the graphics options, depending up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Exit, saving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Cad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hange to the \CADKE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RDEV.BAK GRDE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lete the file CK_91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un the Config program, selecting a new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Data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hange to the \MTEC\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RIVERS2.BAK DRIVERS.G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RIVERS4.BAK DRIVERS.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lete the files CK_911.EXE and DL_91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nge to the \MT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he CONFIG program and select a diffe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VANCE 3.5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lu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loaded into memory by Cadvance, and requires no inter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rt of the user.  Cadvance will also remove the driver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thus conserving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ill work as a rendering device, if sufficient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nd the driver is using a 256 color mode.  The resolu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solution used in the 2D and 3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default to the highest resolution possible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esire, the resolution may be overridden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31_911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280 x 960, 16 colors (911/92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vance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vanc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 xml:space="preserve">Copy the Cadvance driver from the diskette into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Cadvance.  For example, if Cadvance is located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in the \CAD sub-directory, type the following,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CADVANCE\CDV911.DRV C:\CAD\GS.D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6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loaded and unloaded in memory by CADD, and has no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considerations.  If there is no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 function in Generic CADD, it is recommended that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 used.  This will free up an additional 11KBytes of draw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S is installed, or around 88KBytes if there i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default to the highest resolution possible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esire, the resolution may be overridden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DD_INIT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280 x 960, 16 colors (911/92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software product (eg. Level 2, Level 3, 3D Drafting, or C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the driver you wish to use from the \GENCAD sub-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k to the sub-directory which contains the applic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ype "COPY A:\GENCAD\LGEN911.VGD C:\LEVEL2" ,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th screen save function for use with CADD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After the desired driver is copied into the appropriate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, or 3DCONFIG if 3D Drafting is used,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Configure the Generic product for "S3 86C911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river.  If CADD 6.0 is used, first select the "Other VGD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select "S3 86C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DI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quila driver is a professional quality PADI (Protected mod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terface) driver to be used with AutoCAD Release 11/12,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/2.0, and AutoShade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tected mode operation, PADI 4.2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2 bit display list for "no regen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isplay list operation with 16 active viewports, including p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rds-Eye and Edge-Pan features for convenien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rtial redraws on overlapping v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draw list for maximum redra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telligent clean-up (Erase Buffer* ) to eliminate "fla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play list memory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CAD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aging Alarm* - disables display list usage when paging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iable du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riable font support- allows fonts up to 16 by 30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terna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5 and 16 bit "Band-Free* " rende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4 bit Rende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xt screen emulation window for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lu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</w:t>
        <w:tab/>
        <w:t>256 colors</w:t>
        <w:tab/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 xml:space="preserve">16 colors </w:t>
        <w:tab/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 xml:space="preserve">256 colors </w:t>
        <w:tab/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16 colors</w:t>
        <w:tab/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256 colors</w:t>
        <w:tab/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 x 1024</w:t>
        <w:tab/>
        <w:t xml:space="preserve">16 colors </w:t>
        <w:tab/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 x 1024</w:t>
        <w:tab/>
        <w:t>256 colors</w:t>
        <w:tab/>
        <w:tab/>
        <w:t>2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</w:t>
        <w:tab/>
        <w:t>32768 colors</w:t>
        <w:tab/>
        <w:tab/>
        <w:t>1M</w:t>
        <w:tab/>
        <w:tab/>
        <w:t>(Rende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</w:t>
        <w:tab/>
        <w:t>65535 colors</w:t>
        <w:tab/>
        <w:tab/>
        <w:t>1M</w:t>
        <w:tab/>
        <w:tab/>
        <w:t>(Rende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</w:t>
        <w:tab/>
        <w:t>16.7M colors</w:t>
        <w:tab/>
        <w:tab/>
        <w:t>1M</w:t>
        <w:tab/>
        <w:tab/>
        <w:t xml:space="preserve">(Rendering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</w:t>
        <w:tab/>
        <w:t>65535 colors</w:t>
        <w:tab/>
        <w:tab/>
        <w:t>1M</w:t>
        <w:tab/>
        <w:tab/>
        <w:t xml:space="preserve">(Rendering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</w:t>
        <w:tab/>
        <w:t>65535 colors</w:t>
        <w:tab/>
        <w:tab/>
        <w:t>2M</w:t>
        <w:tab/>
        <w:tab/>
        <w:t>(Rende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reate a directory on your hard drive for these files - "MD \AQUIL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directory by entering "C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py all files from the DOS and CAD drivers diskett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ype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 the following 3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DSPADI=C:\AQUILA\RCPATC.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RC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RD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ver all Autodesk applications except AutoCAD Release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Aquila will detect the Autodesk application that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, and will provide correct defaults for all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By accepting all the default parameters, you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figured correctly. This will work with AutoCAD, AutoSh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D Studio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is driver will use the 8 bit international font in the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x16), or an Aquila optional font file if present.  Fon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izes  up to 16 x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 driver searches for the file "AQUILA.FNT"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not found, it searches for the file specifi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"AQUILA_F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"SET AQUILA_FONT=C:\AQUILA\9X15.FNT".  If the 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able, it will be used, otherwise Aquila will borrow fo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GA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note that font files can only be used with AutoC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hade, while 3D Studio may only use the internal 8x16 VGA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quila font files are used with 3D Studio,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, may look strange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et the environment variables as described above und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et the font variable as described above under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your batch file if needed to initializ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tart AutoCAD by moving to the "\ACAD" directory and typing "A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elect option #5 "Configure Auto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lect option #3 "Configure video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Select option #1 "ADI P386 v4.0/4.1 display" which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Choose 1 to select a display resolution mode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dual monitor operation, you will be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Choose 2 to start the color menu to customize colo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The Graphics Flip-screen (selection 3) is available for Releas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Choose 4 to adjust or disable the Display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Choose 5 to disable or adjust the Erase-buffer siz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"flash-less" redrawing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Choose 6 to enable or adjust the sensitivity setting for the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Choose 7 to adjust or enable the Edge-pan option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 xml:space="preserve">Choose 8 to disable or change the size of the Birds-ey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total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 xml:space="preserve">Choose 9 to configure the digitizer or mouse button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ommands.  The transparent Birds-eye command "AQBIRD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double-click command as this will allow you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-eye anywhere on the graphics screen whil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Exit Video Displa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Configure pointer, printer an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Return to the main AutoCAD menu, saving the configu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Release 12 uses a much different method of locating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Release 11.  Release 12 will search directories for devic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"DSPADI=" environment variable.  If you are insta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Release 12 for the first time, please pay careful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et the environment variable in the ACADR12.BAT and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"SET ACADDRV=C:\AQUILA;C:\ACAD\DR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et the font variable as described above under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Rerun your batch files if needed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Start AutoCAD by moving to the "\ACAD" directory.  Enter "ACAD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iguring for the first time or "ACAD -r"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elect the Video Display driver menu. From available driver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3 ADI v4.2 Display and Rendering by ATC Graphic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hoose 1 to select the AutoCAD S3 Display resolution mod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apable of dual monitor operation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Choose 2 to start the color menu to customize colo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Choose 3 to enable or disable the "Flip-screen" feature.  If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the AutoCAD text screen to appear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creen, and will eliminate the mode switching delay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ulti-frequency monitors.  If you are using an after-market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that pops up into the screen during AutoCA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culator, plot spooler, etc.) then you should not use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-screen is automatically disabled if you selected dua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hoose 4 to adjust or disable the Display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Choose 5 to disable or adjust the Erase-buffer siz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"flash-less" redrawing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Choose 6 to enable or adjust the sensitivity setting for the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Choose 7 to enable or adjust the Edge-Pan feature.  Later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-Pan setting can be made within AutoCAD.  (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 xml:space="preserve">Choose 8 to disable or change the size of the Birds-Ey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total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Choose 9 to configure the digitizer or mouse button to use f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entering of your selected command.  It is recomm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Birds-eye command "'AQBIRD" be used, as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ring up the Birds-eye while in the middle of any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Exit the Aquila Displa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Configure pointer (mouse or tablet), printer and plott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Return to the main menu and save the configu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12 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AVE Rendering must also be configured for the Aquil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f you are reconfiguring AutoCAD, delete your current AV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Once in AutoCAD, type "RCONFIG" at the AutoCAD Command promp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the Pulldown menus, RENDER/PREFERENCES/Re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When you configure the rendering display driver for AutoCAD R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1, AutoCAD's configured P386 combined display/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(Do not select 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rendering resolution mode selected will apply only when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parate rendering screen.  When rendering to a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display driver controls the render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configuration for AutoCAD 11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vers the configuration of the display list featur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.  Please pay careful attention to the information presen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affect the performance of Aquila und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During configuring, you must choose a method of memory manag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list information.  Which method you use will depe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and number of drawing you work with during a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ynamic - Memory keeps on growing as it is needed. 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mount of operator interaction, and is the most car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- Memory is a fixed amount that you will specif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ist grows bigger than memory limits, the display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off.  The static option is a little bit faster, bu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much memory your drawings will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xperimentation will be necessary in order to make Aquil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ly for your particular environment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first option is "Enable Display List?".  Answering "No"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st 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f you are configuring for Release 12, you will then be asked "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regens?".  Enabling this feature will greatly reduce reg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aster operation.  The down side of this choi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will use more memory for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elect a memory management scheme.  "Dynamic dlist (automatic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"Yes" will select the dynamic scheme.  You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elect a performance level, "Miserly (1), Normal 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erformance (3)".  If you have very little memory i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Miserly, if your have lots of memory, selec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All others select Normal.  If you selected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(by answering "No"), then you will be ask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to use.  If this is the first time being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will make a suggestion based upon the amount of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"Enable redraw list?" allows you to enable a faster redraw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nsume some additional memory, but it does improve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.  If you selected "Static" memory management earli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select a memory size for the redraw list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1/2 to 1/4 of the amount you specified for displa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Select erase buffer operation.  Answering Yes to "Enabl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?" brings up a second question "Erase buffer size?"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number of erased objects it takes before Aquil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 automatic "cleaning" cycle to remove them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Select a higher value if you plan on doing much larg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Configure the Page-Alarm option, "Enable Page-Alarm?"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will bring up a second prompt about the sensitivity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et the environment and font variables as described above und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ified configuration.  Rerun your batch fil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rt up AutoShade 2.1, with the reconfiguration command "SHADE /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elect the correct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elect option #2 "P386 Autodesk Device Interface display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hoose a display resolution mode for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hoose the colors to use for Menus, Pop-ups,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ave and exit the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elect option #2 "P386 Autodesk Device Interface rendering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Choose a resolution mode for the rendering (shading and Render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If you select the 32768 or 65535 color modes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nable "Band-Free" mode which allows the best col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 15 or 16 bit device. Select Low, 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Answer the next 3 questions with a "YES", since only on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must be redrawn up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Select a hard copy de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Configuration is complete and the interactiv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1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environment variables listed under Basic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re initialized before proceeding with your 3D Studi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Go to your 3D Studio 1.0 subdirectory, e.g.,"\3DS" directory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line that starts with "DEFAULT-DISPLAY = VGA320X200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DEFAULT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hange the line that begins with "MAIN-DISPLAY =" to read "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= RCPADI".  Delete any leading semicolon (;)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Change the line that begins with "MATERIAL-DISPLAY = VGA320X200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Select a 256-color resolution  for the Main display.  This is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the 2D Shaper, 3D Lofter, 3D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Select a 256-color resolution for the Materials Editor. 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greater than 640 x 480 will not increase the useful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You should now find yourself inside the 3D Editor of 3D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The first time that you try to render a drawing or view an im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select a resolution for Rendering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8 or 65535 color modes, you will be asked if you wish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d-Free" mode.  This allows the best color quality possible in a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6 bit device. Select Low, Medium or High.  Configura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environment variables listed under Basic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re initialized before proceeding with your 3D Studi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Go to your 3D Studio 2.0 subdirectory, e.g., the "\3DS"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line that starts with "DEFAULT-DISPLAY = VGA320X200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DEFAULT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hange the line that begins with "MAIN-DISPLAY =" to read "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= RCPADI".  Delete any leading semicolon (;)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Change the line that begins with "MATERIAL-DISPLAY = VGA320X200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Start 3D Studio with the command "3DS".  Answer the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Select a 256-color resolution mode for the "ADI main display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ode that will be used for the 2D Shaper, 3D Lofter, 3D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framer.  Select a 256-color resolution for the "ADI MED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 Use of a resolution greater than 640 x 48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efulness of the Materials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Answer the question about "Will RDPADI render to a separate screen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lway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Select a resolution mode for the Rendering "RDPADI" Dev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32768 or 65535 color modes, you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"Band-Free" mode.  This allows the best col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 15 or 16 bit device. Select Low, 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Answer the question about "Will RCPADI render to a separate screen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Aquila for an 8514/A, the answer is "yes", for all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 xml:space="preserve">Select a resolution mode for the Rendering "RCPADI" Dev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32768 or 65535 color modes, you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"Band-Free" mode.  This allows the best col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 15 or 16 bit device. Select Low, 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Screen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urrent Color Display - The rectangle in the top lef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Logo - This is used to display the manufacturers logo near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Display Status Area - This area is located below the Logo Area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when the display lis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Status - This provides a percentage of total system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 by AutoCAD.  AutoCAD may start to slow down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xceeds 100%.  After this figure exceeds 150%, "pagin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/Screen Lists Memory Status - Amount of memory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list and screen list.  When this line reads "Empty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no drawing in memory (new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List Status abbrevia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</w:t>
        <w:tab/>
        <w:t>32 bit display list dat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</w:t>
        <w:tab/>
        <w:t>16 bit display list data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Z</w:t>
        <w:tab/>
        <w:t xml:space="preserve">Zooming from the display list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z</w:t>
        <w:tab/>
        <w:t xml:space="preserve">Pspace and perspective zooms by AutoCAD.  Birds-ey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</w:t>
        <w:tab/>
        <w:t>Redraw lis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</w:t>
        <w:tab/>
        <w:t>Redraw lis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</w:t>
        <w:tab/>
        <w:t>Page alarm enabled and paging occurr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</w:t>
        <w:tab/>
        <w:t>Page alarm enabled and no paging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</w:t>
        <w:tab/>
        <w:t>Edge-pan enabled.  Edge pan is im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</w:t>
        <w:tab/>
        <w:t>Edge-pan enabled but none im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lip-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abled the graphics Flip-screen will emulate the VGA tex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1 key to toggle between modes.  If you wish to execute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quila will switch the screen to a full-screen text mod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OS compatibility.  If you are using a plot spooler or othe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s a compatible "pop-up" window, then this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-eye feature allows fast transparent zooms and pans.  The Bi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an be activated by typing "'AQBIRD" or by double-clicking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gitizer button specified during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, the Birds-eye window will appear under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window will show a small overall view of the dra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has currently placed in Aquila's display list.  Within the Bi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window a highlighted rectangle indicates the currently viewed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line rectangle indicates the area that will be shown if a Birds-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s completed.  If this rectangle contains an "X" in the midd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-eye is in pan mode.  If this rectangle contains an arr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-eye is in zoom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ick button on your mouse or digitizer (usually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mouse) allows you to toggle between zoom and pan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-eye window.  Pressing the selection button on your digitiz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-eye to disappear and the selected view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ctive viewport.  A new zoom will be executed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utside the Birds-eye window without making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ncel the function.  This Birds-eye will work in multiple 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, and will appear in the aspect ratio of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-pan is used to move around while zoomed into a drawing. 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near the border of the currently active viewport, Aquil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gin to pan in that direction.  This only begin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left idle for a predetermined length of tim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-pan disabled.  Edge-pan settings may be adjusted ei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 or from within AutoCAD.  Experimentation will yi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a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CAD's memory requirements exceed the amount of phys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machine, it begins "paging" in order to gai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Paging means that certain memory areas are traded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swap file" on the hard drive.  Due to the difference 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etween main memory, and this "virtual" memory that i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utoCAD begins to slow down, often to the point of being unu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at this, memory is used very sparingly, and only whe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As a second line of defense against paging, whe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aged out to disk exceeds several preset thresholds, Aquila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extra functions, and returns the memory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ging activity exceeds the first threshold, the screen-lis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and all associated memory is returned to AutoCAD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the screen list status line will disappear from the statu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ging activity continue, Aquila will disable the displa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return all of that memory to AutoCAD.  When that has be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of the status window will say "Disabled",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list functionality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continue to function as normal, but redraws will be s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utoCAD itself will now be much faster than it was when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ccurring.  This allows you to complete your drawing session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CAD erases objects from the drawing database, it erases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s well.  Sometimes this action causes other objects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s well.  The "redraw" command has no effect, but a "regen"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o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can be solved by using the erase buffer to correc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that occurs when objects are erased from the drawing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will request that the driver erase a line from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t in black.  This causes the erased object to flash on a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ide effect is that objects near the erased one may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.  To correct this in the fastest manner possible, Aquil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ist of erased vectors, and erase them only when the buffer f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eds up block erasures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after market software packages for AutoCAD, such as 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which rely upon the ability to draw objects in black (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).  If you are using one of these packages and the 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istorted, then you need to disable the eras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-Free Rende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15 or 16 bit rendering modes, often times the imag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ded".  This banding or staircasing occurs most often on obj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loping or gently curving surfaces.  Band-Free rendering impr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quality in these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and-Free" effect can be controlled as well.  It may be set to "L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dium", or "High", depending upon how much of the banding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.  This feature will be of limited use to users of AutoShad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neficial to users of Autodesk RenderMan and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 command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HLP</w:t>
        <w:tab/>
        <w:t xml:space="preserve">The help screen function displays a list of all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s, and gives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DLQ</w:t>
        <w:tab/>
        <w:t xml:space="preserve">Displays on a text-or flip-screen all the viewport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long with some useful statistics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QDRQ </w:t>
        <w:tab/>
        <w:t xml:space="preserve">Displays current display resolution and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CTRL-L provides the sam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CLN</w:t>
        <w:tab/>
        <w:t>Removes objects from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BIRD</w:t>
        <w:tab/>
        <w:t>Displays Birds-eye window underneath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EPAN</w:t>
        <w:tab/>
        <w:t>Toggles on and off the Edge-p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L</w:t>
        <w:tab/>
        <w:t>Pan to the lef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R</w:t>
        <w:tab/>
        <w:t>Pan to the righ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U</w:t>
        <w:tab/>
        <w:t>Pan up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D</w:t>
        <w:tab/>
        <w:t>Pan down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ZI</w:t>
        <w:tab/>
        <w:t>Zoom in by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ZO</w:t>
        <w:tab/>
        <w:t>Zoom out by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ZWI</w:t>
        <w:tab/>
        <w:t xml:space="preserve">"Zoom way in" while using the same scale factor.  Zooms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possible before another regen will occur.  (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ZWO</w:t>
        <w:tab/>
        <w:t xml:space="preserve">"Zoom way out".  Zooms out as far as possible befor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 occurs.  This command is useful when mak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rawing.  (AutoCAD 1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BESZ=xx</w:t>
        <w:tab/>
        <w:t xml:space="preserve">Resize the Birds-eye window.  Valid number is between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and it is a percentage of the graphics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ANSCR=xx</w:t>
        <w:tab/>
        <w:t xml:space="preserve">Amount of the viewport scrolled by the edge-pan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number must be between 10 and 80, a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viewp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ANBRD=xx</w:t>
        <w:tab/>
        <w:t xml:space="preserve">Width of the edge-pan border given in number of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 must be between 5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ANTM1=xx</w:t>
        <w:tab/>
        <w:t xml:space="preserve">Amount of initial delay given in number of "click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s of a second used before the edge-pan begins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0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PANTM2=xx</w:t>
        <w:tab/>
        <w:t xml:space="preserve">Amount of time before another edge-pan begins.  Vali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o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QEBUF=xx</w:t>
        <w:tab/>
        <w:t>Size of the erase buffer.  Using 0 turns of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PC DRIVER (PROTECTED MOD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is driver is used, it will ask the user which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MicroStation.  It will present the user with a men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esolution modes.  One must be selected, and then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that the driver will use for subsequent Micro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configure the driver, erase the file \USTATION\DRIVERS\MGL911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croS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orarily change the resolution mode used, you may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GL911 to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1280 x 1024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finds a legal value in the environment, it will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variable fou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PC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opy the following files to the \USTATION\DRIVE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911.EXP</w:t>
        <w:tab/>
        <w:tab/>
        <w:t>The executabl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911.MA</w:t>
        <w:tab/>
        <w:tab/>
        <w:t>The MDL application that load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911.MGL</w:t>
        <w:tab/>
        <w:t xml:space="preserve">Used by the configuration program to loca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Change the current directory to the \USTATION sub-director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contains the MicroSt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he USCONFIG program to select the new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Select "Display Adapters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Select "VENDOR SUPPLIED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Select "PMGL 86C911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Select second adapter op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  <w:tab/>
        <w:t>Select "Exit and 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  <w:tab/>
        <w:t>Reboot system for installation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ill work with a Hercules-compatible MDA car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vice.  This can be configured as either the "Primary"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 or "Secondary" (left side) graphics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screen capabilities are supported if a 256 color mode is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itialization code is unable to determine which mode to u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default to the 640 x 480 x 256 color mode. 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f it is not able to find an S3-base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PC DRIVER (REAL MODE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a TSR (Terminate and Stay Resident) driver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before MicroStation PC will run.  The driver will acce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that will change the behavior of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86C911 has at least 1 megabyte of VRAM, this driver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2 pages ("swap screen" capability) or will support 256 colo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256 color option, use the "/nosw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tation 4.0 will run faster (redraws 50% faster) if you have a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 (QEMM or 386MAX) present and correctly configu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your VCPI memory for use with 4.0, all memory outside the DOS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hould be configured a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default to the highest resolution possible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esire, the resolution may be overridden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31_911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280 x 960, 16 colors</w:t>
        <w:tab/>
        <w:t>(911/92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280 x 1024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</w:t>
        <w:tab/>
        <w:t>--&gt; reserved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resolution mode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PC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the following files into the MicroStation Driver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STATION sub-directory on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S3.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nge to the \USTATIO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opy the REMOVE utility from the \USTATION sub-directory o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USTATION sub-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un  USCONFIG, selecting the "ATC Graphics S3 86C911"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ave the new settings and exit US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Before using MicroStation, execute the TSR drive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To reconfigure the driver, remove the previous driv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Remove".  Enter a new MGLS3 in the Drive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Set the mode number by entering the command "Set S31_911 = &lt;mod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Run MicroS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Another way to reconfigure the driver is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S3</w:t>
        <w:tab/>
        <w:t xml:space="preserve">Will install the driver in 16 color mode. If enough V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swap screen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S3 /noswap</w:t>
        <w:tab/>
        <w:t xml:space="preserve">Will install the driver, telling it to display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lo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7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a TSR type (Terminate and Stay Resident) program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stall it once in memory each time your machine is power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it is recommended that a call to this driver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file.  The drivers will support VersaCAD Designer 7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CAD 386 7.0.  If you are using the real-mode application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VC2_911.COM.  If you are using VersaCAD 386, the driver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_911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lu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</w:t>
        <w:tab/>
        <w:t>25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>1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x 600</w:t>
        <w:tab/>
        <w:t>25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16 colors</w:t>
        <w:tab/>
        <w:t>0.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x 768</w:t>
        <w:tab/>
        <w:t>25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 x 1024</w:t>
        <w:tab/>
        <w:t>16 colors</w:t>
        <w:tab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CAD/386 will run faster (redraws 50% faster) if you have a VCP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QEMM or 386MAX) present and correctly configured. 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CPI memory for use with VCAD/386, all memory outside the DOS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hould be configured as EMS memory.  This means that all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rmally be allocated to "DOS high memory" should b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fault, this driver will reserve 512K of EMS memory wh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used to store the display lists needed for fast redr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hould be enough memory to handle most drawings,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to reserve more EMS space when the driver is load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setting the environment variable VCAD_EMS= to the number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be reserved.  Each EMS page is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CAD_EMS=64</w:t>
        <w:tab/>
        <w:t xml:space="preserve">Will cause the driver to reserve 1024K (64 pages * 16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CAD_EMS=0</w:t>
        <w:tab/>
        <w:t xml:space="preserve">Will tell the driver to reserve no pages of 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is special case tells the driver not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MS.  In this case, display list process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ill use the resolution selected by the ENVIRO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VersaCAD.  If that mode is unavailable, VersaCA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is driver is the built-in display list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is feature, VersaCAD must be told tha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pport display listing, and that you wish to use it.  To do this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creen options in ENVIRO, and select the Built-In o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most of the display list, use the display list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VersaCAD by pressing Ctrl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nimize the number of "regens", (where VersaCAD sends dow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ne) you should zoom the display all the way in, then ba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 you were in the drawing.  After doing this, VCAD will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the local display list, (sketches) and zooming and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arrow keys) will be much faster.  This is don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ll" function from the displist list (LIST) menu, then using the "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the panning operations, (scrolling throughout the draw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with the arrow keys) you should use a keyboard utilit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ypematic" rate of your keyboard.  This will increase the r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crol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for VersaCAD 7.0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and execute file VC2_911.COM from the \VERSACAD sub-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into the current driv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lso, copy the file VCAD386.CFG into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Run ENVIRO program, and select the "S3 86C911" driver. 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the installed driver is replacing a previously ru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for VersaCAD 386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to the o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and execute the file VC3_911.COM from the \VERSACAD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ette into the current driv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Copy the file VCAD386.CFG from the \VERSACAD sub-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Run ENVIRO program, selecting the "S3 96C911" screen driv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hoose between "Single Screen" and "Dual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along with the various resolutions available.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f the installed driver is replacing a previ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2.3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2.3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Insert the S3 86C801/805 Driver Diskette in drive A:,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/directory path to the one which contains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py the following files from the \LOTUS sub-directory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ich contains Lotus 1-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txt2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txt4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d7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s7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d6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s6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un the Lotus 1-2-3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 xml:space="preserve">You will be presented with several menu choices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screen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Press &lt;Enter&gt;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hoose the "Advanced Options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hoose the "Add New Drivers to the Library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Press &lt;Enter&gt;  twice to continue and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hoose the "Modify Current Driver Set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 xml:space="preserve">To change an item, highlight it and you will be give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for that entry.  Six new driver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86C911, four graphics drivers and two text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graphics drivers (dual and single screen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upported by the 86C911 (1024x768, and 800x6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Graphics Driver" and choose either dual or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C911 for the desired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single screen is chosen, select "Text Driver" and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6C911 text drivers.  If dual screen is selected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based on the desired mono (i.e. IBM/Hercules)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onfiguration is complete, press &lt;ESC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Exit the installation program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hoose the "Save Changes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Press &lt;Enter&gt; to accept the current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Press &lt;Enter&gt; agai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hoose the "Yes" item to leav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5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5.0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Save a copy of SCREEN.VID by renaming it.  Copy the SCREEN.V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\MSWORD sub-directory on the diskette to th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un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Word uses several different display resolutions and character siz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a wide variety of visible characters.  Several new mod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, and the user may choose from a lis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, the O key, then moving to the DISPLAY MODE ent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Press the F1 key to display all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choices.  If necessary, press the Down key to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.  The new graphics modes are the entries for 37, 38, 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, 54, 75 and 96 lines.  The new text modes are the 25 and 43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2 columns) .  Select the resolution by moving the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After display option is selected, Word will use the ne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v5.1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ert the S3 86C801/805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hange the current drive/directory path to the one which contain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the following files from the \WORDPERF sub-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to the directory on the hard disk where Word Per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GRAPH.V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TEXT.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un Word Perfe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Word Perfect allows you to select from a list of graphics and/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rom the setup screen.  Press &lt;shift&gt;&lt;F1&gt; to go to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choose Display Option, then choose either Text 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You will be presented with several adapters to choose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3 86C911 (Carrera) Text and Graphics entries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and choices for 1024x768 and 800x600 will be 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ext will give you 132x25 and 132x43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solution for Text and/or Graphics and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S3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AutoCAD, and AutoShade are registered trademarks of Autode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Autodesk 3D Studio, Autodesk RenderMan, and Autodesk Dev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I)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Man is a registered trademark of Pixar used by Autodesk, In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Pix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 Graphics, Aquila, Paging Alarm, and Band-Free are trademarks of A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d8.doc</w:t>
        <w:tab/>
        <w:tab/>
        <w:t>80XDEP-13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