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 Space Dr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1990 by Michael J. Roberts and Steve Mc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as "shareware."  It is not fre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nd use Deep Space Drifter (DSD), a sharewar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f you do not keep DSD, please give your copy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registration fee is $15.00 (US dollars)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RDER.FRM for more information on ordering this and o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receiving the right under the sharewar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, registered owners will receive the Deep Space Drifter Hin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helpful information for solving the ga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set of maps of the game.  Be sure to provide y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 so that we can rush you your Hin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keeps software costs low.  Do your part to mak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able distribution mechanism.  Register your sharewar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under a license agreement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accordance with the terms and conditions of th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clusion of the copyright notice.  This software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Michael J. Roberts and Steve McAdams.  No titl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of this 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in this softwar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nd should not be construed as a commitmen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permission to use, reproduce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subject to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ust include this license and the copyright notice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not require or collect a fee for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part of this software, that you give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not include this software with any other softwar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modify this software in any way, and each copy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e must be a full and complete copy of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yone to whom you give a copy of this software receiv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ermissions that you di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You may evaluate this software for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evaluation, you must either pay the author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ration fee to become a registered user, or ce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unable or unwilling to comply with any of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cense must destroy or otherwise discard al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 his or he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about this license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software is distributed as shareware, you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determining whether the software f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J. Roberts, Steve McAdams, and any distribut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disclaim any and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, with regard to this softwar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the author or any distributor of this software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oftware, even if any of these parti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 with any questions you have about DSD or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You can send us electronic mail through two on-line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will probably receive the fastest respon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nd u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 -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D -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