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LES for 3-HAND PINOCH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many different ways of playing pinochle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, some of the following rules are changeable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s are the ones the program starts with before any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BJECT :  Score 100 or more points after taking the bid and mak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i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K :  48 cards.  4 suits - clubs, diamonds, spades, and he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each suit are 2 aces, 2 tens, 2 kings, 2 queens, 2 j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2 n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game has two basic parts - bidding and trick pla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IDDING:    Bidding determines who will pick trump and thereby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tter chance of getting points during trick play.  To '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bid' and be allowed to name trump you must bid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an everyone else.  Say you take the bid with a bid of 19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can now pick trump - either clubs, diamonds, spad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earts - whichever is your best suit.  With the luxu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aming your best suit trump comes a risk - if you f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get a total of 19 points from meld (explained later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ick play, 19 points will be subtracted from your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begin bidding one person deals everyone 16 card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erson, the dealer, automatically bids 15.  The play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aler's left has the first chance to bid over the deal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player may pass or bid at least one higher.  Bi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tinues clockwise around the table.  After 2 players pa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remaining bidder wins the bid and names trump, ever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hows their meld and each player's points are added up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ir mel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idtaker may fold after naming trump. If the bidt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lds the bid is subtracted from the bidtaker's scor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ther players add their melds to their sco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ICK PLAY:   The bidtaker is the first to play a card. 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layers play a card going clockwise around the tabl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uit of the first card played is the lead suit. 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layer has at least one card in the lead suit, the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ust follow suit.  If the player doesn't have a car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ead suit, the player must play a trump card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layer has no card in the trump suit, the player may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y card.  Once 3 cards are played, the highest card t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tri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n ace is the highest card followed by ten, king, qu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jack, and nine.  A player must beat the highest card 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the player is playing the same suit as the highest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the player is able to beat the high card.  If on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ore trump cards was played, the highest trump car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ake the trick.  Otherwise, the highest card in the l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uit takes the trick.  The first player to play the high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rd takes the trick.  The player that takes the tr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ceives 1 point for each ace, ten, and king in the tri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player who takes the last trick in the hand gets 1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oi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ING:    After trick play, the scores are totalled.  If the bidt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oesn't get at least the amount bid, the bid is subtrac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win the game, a player's score must be 100 or mor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and that the player took the bid and scored at lea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mount b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LD:    Some combinations of cards are worth points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ld points).  For each of these combinations in your hand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get a certain amount of meld points.  For example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a jack of diamonds and a queen of spades, you have 4 m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.  A card can be used in more than one meld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 a marriage in a run cannot count separately as a marri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riages - king and queen in a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points for each marriage in tr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2 points for each marriage in a suit other than trump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s - ace, ten, king, queen, and jack in tr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5 poi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ounds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cks around - a jack in clubs, diamonds, spades, and he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4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ens around - a queen in clubs, diamonds, spades, and he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6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ngs around - a king in clubs, diamonds, spades, and he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8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es around - an ace in clubs, diamonds, spades, and he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0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nochle - jack of diamonds and queen of sp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4 poi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x - nine of tru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1 poi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OW :    The game's start up rules do not include a widow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dow is used, each player receives 15 cards instead of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ast 3 cards are not dealt and are placed face d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able.  The 3 cards are the widow.  The bidtaker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widow.  After naming trump the bidtaker buries 3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places 3 cards face down on the table).  The bidtaker 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point for each ace, ten, and king buri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