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ar</w:t>
        <w:tab/>
        <w:t>: YakARchiv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-directoryIndex</w:t>
        <w:tab/>
        <w:t>: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Index-(end-2):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name (1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dex   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lesiz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nd - 2)</w:t>
        <w:tab/>
        <w:tab/>
        <w:t>: number of entrie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ak</w:t>
        <w:tab/>
        <w:t>: yak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cation</w:t>
        <w:tab/>
        <w:t>: 10 bytes ("YARFILE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dth</w:t>
        <w:tab/>
        <w:tab/>
        <w:tab/>
        <w:t>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ight</w:t>
        <w:tab/>
        <w:tab/>
        <w:t>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</w:t>
        <w:tab/>
        <w:tab/>
        <w:tab/>
        <w:t>: (width4 * height) bytes in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t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dth4 is the least multiple of 4 &gt;= width.  Padded with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itmap width4 byt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linear bi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) 8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 2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5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      4---&gt;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pl</w:t>
        <w:tab/>
        <w:t>: yak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0, g0, b0---&gt;r255, g255, b255; ie groups of three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t</w:t>
        <w:tab/>
        <w:t>: yak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Char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Height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Width 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ntData   (array of bytes, with (height) bytes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