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FLI is the FLIC animation unit.  It allows the playing of Autode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LI Animat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_HDR is a flic fram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_hdr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,chunks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    : array[1..8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li_header(fl:string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 a FLI header file. Returns TRUE is success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uccessful, the header is stored in the variable CRNTH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emReadHeader(var p:point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s a FLI header file from a memory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A memory location where a FLI fil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emFliPlay(var at;sp,tms:integer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a FLI file in memory onto the activ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:  buffer location of the .FLI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:  Speed to play the fli file.  Set to -1 to use speed i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S: Number of times to play fli file.  Set to -1 for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