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cus Pocus Trainer 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by Matt Kalin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T] is distributed "AS IS". 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use of this product.  Because of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 which [HPT]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T] is NOT public domain.  It is copyrighted softw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[HPT]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is shareware version may be freely distribut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its complete form with all support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great deal of time and effort has been in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gram.  You are granted a license to try [HPT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ay trial period.  If, after this time, you are satisf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tend to continue using it;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of this registration fee entitles the user to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[HPT] with additional features disabl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lease refer to the REGISTER.DOC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tself.  The author has received no procee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ames such as Hocus Pocus offer a great amount of enjo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can be very frustrating.  [HPT]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roviding a rich set of features which let you enjoy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rustration.  [HPT] uses proven technology, similar to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oviding new features without modifying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PT] is very easy to setup, requiring no configuration, and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from within the game, giving you help when nee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ing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[HPT], just copy the included file "HPTRN.COM"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cus Pocus has been installed, typically "C:\HOCUS". 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TRN" which activates the [HPT] ENGINE, then executes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game, there will now be special trainer keys availabl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  After you are done playing, the [HPT]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activate and remove itself from memory.  [HPT]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both the shareware and commercial versions of Hocus P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in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B'       Toggles BERSERK MODE(tm)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ERK MODE offers many advantages 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ull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api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ase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per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,'2'     Toggles KEY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G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ilv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',']'     Level Select.  (* REGISTERED VERS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level is shown in the bottom,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 '[' decreases, ']' increases. 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hit '=' to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T] is extremely careful not to perform any memory writ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that it is safe to do so.  [HPT]'s "safety-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monitors several indicators to make sure that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proper data addresses have been located, and the syste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state.  These checks ensure safe operation a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T] uses the Em3 interactive trainer engine, programmed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by Matt Kalinowski.  The executable was created using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. The resident portion of [HPT] occupies about 1.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requires your support. 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Kali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Willi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ton, PA  15479-9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fb053@freenet.cwr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