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EXE V3.2 Copyright (c)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tility for executable files decompress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EXE or COM compressed by DIET, PKLITE, LZEXE, EX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. It can also unpack unextractable EXE compressed by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an decompress all EXE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bug in decompressing pklited EX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will not require unnecessary memory to decompres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need unnecessary memory to decompress overlayed 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an now decompress DIETed overlayed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can now recognize the EXE with corrupted compress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am now busy in my studies, I have no time to write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If you find any problems in using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EX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