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��   ����  ���������  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   ���� ����� ����� ����  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��   ���� ��������   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����� �����    ������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 ���������  ����� ����� ���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 �����     ���������  ����������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͸ VIRTUAL ���� SOUND ���� BLASTER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Just an SoundBlaster emulat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for Covox &amp; PC-Speak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opyright 1993 by FRIEND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here is it, boys and girls. It was so simple to code (i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bout three days /the PM supervisor I coded a few months ago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'm surprised why it`s first program of that type betw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amount of programs that circulates on the PC scene;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got some times ago called SBemu I don`t take into accou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very useless (really with that emulator works only some 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which can play also on DACs &amp; PC speaker). The thing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 tested and it work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DMP 2.51 (SB - mode; autodetection works OK; DMA mode works also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UNREAL (DSP's DMA mode; a bit slow but WORKS!);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FC`s demos (for exanple FC_PANIC &amp; Second Reality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work but I killed`em a long time ag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DigiPlay V3.0beta; (autodetection works in about 10% of c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traced it and found that it seem to have a bug with IRQ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uld someone say if it normally detects a REAL SB?);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except digitiz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The Prince Of Persia I; /F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Dune ][ /speech &amp; F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Hand of Fate ][ /speech &amp; F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 Prehistoric ][ /music &amp; F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) Sam &amp; Max hit the road /cool speech &amp; F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A lot of other stuff I don`t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use it? It`s very simple; just run VSB.COM before any game/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require SoundBlaster; configure game/program (if needed)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Blaster on port 220h/DRQ1/IRQ7 (the standard SB`s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joy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at you need is a i386-based machine and 14K of memory.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nagers such as QEMM and EMM386 are HIGHLY NOT RECOMEND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or HATES when something doesn`t allow him to enter protected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`ll got the documentation on DPMI &amp; VCPI may be next version of V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upport them also; but only MAY BE. A DAC (AKA Covox)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, PC speaker is implemented only because it was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mplement; an 33-MHz 386SX minimum recomended becaus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about a quarter of processor`s power (the higher is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e, more processor power is taken); my 386DX/40 se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power 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eoples which are interested in question above: It work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know how works the processor in protected &amp; virtual`86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know how this emulator works; if you don`t know this take Intel`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Reference and read it some thousand times; if you still don`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 how it works, it`s impossible for you to understand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What it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you understand that it doesn`t emulate entire SoundBlaste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all things that SoundBlaster do will requi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ium/100MHz. It emulates only DIGITAL part of SoundBla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rom DIGITAL part it emulates only some basical th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which are emulate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Command name       � Code � Commen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8 BIT DAC OUTPUT    � 0x10 � The only thing emulated by that SBEM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8 BIT ADC INPUT     � 0x20 �� Unimplemented because I don`t see the need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8 BIT DMA INPUT     � 0x24 �� If somebody need it, I`ll do it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8 BIT DMA OUTPUT    � 0x14 � DMA channel 1 emulated also on ports 2 &amp;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2 BIT DMA OUTPUT    � 0x16 �� A lot of useless in most cases functions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2 BIT DMA REFERENCE � 0x17 �� if somebody needs them for something reall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2.6 BIT DMA OUTPUT  � 0x76 �� important please mail me; besides that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2.6 BIT DMA REF.    � 0x77 �� must know how this function works; I me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4 BIT DMA OUTPUT    � 0x74 �� the order of bits, compression methods etc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4 BIT DMA REFERENCE � 0x75 �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ALT DMA            � 0xD0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NTINUE DMA        � 0xD4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T TIME CONSTANT   � 0x40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ULTI-CHANNEL DAC   � 0x6? � ??? Tell me someone what it does?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URN ON SPEAKER     � 0xD1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URN OFF SPEAKER    � 0xD3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ARD IDENTIFICATION � 0xE0 �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ET DSP VERSION NUM � 0xE1 � Returns version 1.10 of DSP; could someo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�      � </w:t>
      </w:r>
      <w:r>
        <w:rPr/>
        <w:t>tell me the difference between DSP versions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??? RECODE DATA ??? � 0xE2 � See notice below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ulator hooks any INs/OUTs into ports 220h - 22Eh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iate values; register 4 of port 228h (internal timers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s emulated because many detection schemes uses it; oth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are ignored. Also program hooks ports 0..C (DMA)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uches DMA channel 1 it is also emulated. When pseudo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1 counter reaches zero an IRQ7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in the future I`ll expand the emulator to emulate SBpr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wo DACs (Stereo-Covox) but I don`t have the SBpro`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help in this domain will be grateful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ulator handles function 87h of interrupt 15h, s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nagers still works along with emulator.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s which emulates EMS via i386`s features don`t work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m work in VM86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E2 wasn`t described by Creative Labs, how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because all programs which uses CT-VOICE.DRV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(of cource, driver uses it). It does some kind of re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some data in CT-VOICE is encoded using this function.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func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en bytes:    F = 40+(X and E9)-(X and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odd bytes: F = F(-1)+(X xor A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F(-1) means previous value of F. It taken me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derstand these shitty formulas, but now most gam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bugs (?) if any is related to VM86`s supervisor,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esn`t seen a bug that is definitively a bug. Some gam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B fail with an message like &lt;&lt;Debug interrupt ...&gt;&gt;, thi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ose programs uses an protected-mode instru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if CPU is already in protected mode. Yes, tho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 fine under QEMM &amp; EMM386, but they emulates some PM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SB also emulates instructions &lt;mov e?x,cr#&gt;, &lt;mov cr#,e?x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ov e?x,dr#&gt;, &lt;mov dr#,e?x&gt;. Other PM instructions makes VSB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, 14/12/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version. Tested only on UNREAL &amp; DUN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1, 22/12/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ports 224 &amp; 225 to make Prince 1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2, 01/01/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most things that SoundBlaster`s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do. Fixed a lot of bugs in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3, 27/01/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mand 14h - now it skips two next comma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ables DMA only after this. Implemented command E2. 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completely FREEWARE. This means that if you paid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aid too much. Besides, you could, moreover, you MUST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body ask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questions, remarks, bugs report, bucks report :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h me via FidoNet; my net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469/37.1@FidoNet Andrew Zabolot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3-2-573656 - this is my home phone; so be honest and don`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night time; the Kishinev local time is -1 M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