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tCentric Computing with Object REX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rogramming Examples using TCP/IP Socket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a programming example for client and an associated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using Object REXX. The programs are portable to any system that ha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installed and run without any chang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network application package is based on the some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programming task of this relatively complex application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 These framework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Sockets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ramework provides the tcpSocket class supporting TCP/IP so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n through the REXX Socket Library (RxSock) functions. It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n object-oriented version of the procedural socket function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XX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brief functional description of the tcpSock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respective documentation file "sockets.do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he Clients fram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ramework provides the tcpClient class, being a base fo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programming using a stream communication protocol via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built on the tcpSocket framework for easy development of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. For a brief functional description of the tcpClient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respective documentation file "clients.do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Servers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ramework provides the tcpServer class, being a base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programming using a stream communication protocol via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built on the tcpSocket framework for easy development of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. For a brief functional description of the tcpServ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respective documentation file "servers.do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run the agency server, make sure you have set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by putting the directory 'socketsx' in the path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ADMEA in directory 'sockets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this sample applica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y Ser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sample application is to provide a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on a remote server.  A client can locally or remote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command server and establish a session with it.  In this w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ion of server commands as well as user-defined program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ted from a connected client which will receive the resul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from the server just like executing the progra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the idea, to develop a user-defined program - a so-called age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and send it to the server, thus augmenting its capabiliti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client without any changes to the code on the part of th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is agent to function properly, it requires a hous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an operating environment with a useful infrastructure and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communication and security services, he needs to perform his 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housing is called agency, since it is quite analogous to, let's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surance agency from where an insurance agent is dealing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,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ample application covers a whole bunch of functional aspect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ove analogy and is provided to demonstrates that 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ite simple even in the complex environment of a TCP/I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pters provide a brief description of the component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respective functions and their setup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Agency Client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 has basically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questing a connection for a session to the serv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 input from a user who enters a command to be process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emote command server if not specifically addresse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ceive and display the responses of the server. These norm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s of the command execution, or in case of problems,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provided by the server. The response normally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lines of alphanumeric information and can potentially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ceive messages from the server, i.e. indicating any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questing to terminate the session and disconnect from the serv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xecute local commands that always start with a '#'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description of the client command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ocal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#? (query basic loca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all valid basic local commands available in the cli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#?? [filter]  (query local ag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all local agents currently available in the client (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ent working directory 'cwork') is returned.  If an optional fil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wildcard characters is specified, only the agents match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#&lt;local agent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the agent &lt;local agent&gt; locally available on the cl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LOCAL AG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umber of simple agents are provided to demonstrate the capabiliti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client processing. Same of them are very basic bu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s to dynamically extend or restrict the functions of the cli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ng or removing local agents from the client working directory 'cwor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clientr agent files have the extension *.o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BEEPER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s a number of beep controls to the client's speak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ing the speaker to soun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DROP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file specified by the filename parameter from the agenc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DIR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 &lt;filespec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 of files in an agency server directory matching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by the filespec. The filespec may contain wildcard characters '*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HELP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ge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help information for the agent specified by agentnam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displays a file &lt;agentname&gt;.hlp available on the cl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 directory 'cwor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PLAY ag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playfilename [W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s the client to play the playfile specified by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filename.  The playfile may be a sound file (+.wav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ideo file (*.avi) or a picture file (*.tif, *.gif, *.jpg).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file played depends on the support available on the system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lient. In the absense of the wait option the file is play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urrently with subsequent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LCMD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MD syscmd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o execute the system command specified by syscm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ed parameters. This agent has to be used with care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intended operations that may lead to the destru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Agency Server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gency server has basically the following capa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epting a connection request of a client and establis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ceive the request to process a specif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 any valid command and send the results back to the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a multi-line tex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erminate the session with the client up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utdown all sessions and terminate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description of the agency server command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CY SERV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are implemented by this agency server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?  (query agency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ll valid server command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?? [filter]  (query resident ag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all agents currently available in the agency (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ncy server directory 'swork') is returned. If an optional fil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wildcard characters is specified, only the agents match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simple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the session with the reques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GENT ag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agent specified by agentname (being located in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 'cwork') to the agency and executes it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the agent are returned to the client. The resul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lient is processed depending on the type of return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finishing its work, the agent vanishes again from the ag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agent therefore is called a 'transient' agent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sident agents that stay in the ag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at the transient agent program files being locat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ent's working directory 'cwork' have the default extension *.cm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heir confusion with resident agents hav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*.o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ypes of responses are handled by the agency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ulti-line text (trans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Beep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Audio-visu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respective multi-media features have to be enab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running the agency client with multi-media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HO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he content of the file with the name 'filename'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the sessions currently active on the agency server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onnected to.  For each session the following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&lt;alias&gt;_&lt;client_hostname&gt; with security manager &lt;security_mgr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client being enabled by a security object named security_mg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&lt;alias&gt;_&lt;client_hostname&gt; with superus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client with no security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client has to be enabled as a super user to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.  If the client doesn't have superuser authoriza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message is displayed indicating the lack of it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s all clients currently connected to the agency server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shutdown. All sessions currently active ar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erver process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client has to be enabled as a super user to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.  If the client doesn't have superuser authoriza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message is displayed indicating the lack of it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&lt;remote agent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resident agent available in the agency can be executed just li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ncy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ency server can easily be extended by new commands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w method in the agency class that implements the abov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commands (methods) are automatically included in the list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being returned upon a command query (?) or if an invali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AG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umber of simple agents are provided to demonstrate the capabiliti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ency server application. Same of them are very basic bu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s to dynamically extend or restrict the functions of an agenc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ping or adding further agents to the agency server work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work'. The sample server agent files have the extension *.o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BEEPER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 transfers a number of beep controls to the cli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es them to the client's speaker device causing the spea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EDITR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R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s a transfer of a file from the agency server that may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ocal host or be located on a remote system to the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is specified by a filename parameter.  After the file trans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ppropriate editor is invoked and loaded with the file cont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. When the edit session is finished by saving and quit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ditor, the new file content is transferred back to the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 replacing the ol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EDITR agent on the agency server needs a correspo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cal agent with the same name on the client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on work. This local EDITR agent takes c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ent's part of the operation. Don't invoke this agent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GET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filename&gt; [REPl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s a transfer of a file from the agency server that may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ocal host or be located on a remote system to the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is specified by a filenam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of that name already exists in the working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, the file transfer operation is not executed an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REPLACE option is specified, the file transferred replac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The REPlace option may be abbreviated down to 3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DROP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file specified by the filename parameter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the agenc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pecified file does not exist, an appropriat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DIR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 &lt;filespec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a list of files on the agency server matching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by the filespec. The filespec may contain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'*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HELP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ge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help information for the agent specified by agentnam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ally displays a file &lt;agentname&gt;.hlp available on the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PLAY ag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playfilename [W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s the playfile from the agency server to the client and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ient to play it. The playfile may be a sound file (+.wav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ideo file (*.avi) or a picture file (*.tif, *.gif, *.jpg).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file played depends on the support available on the system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lient. In the absense of the wait option the file is play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urrent with subsequent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PUT ag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&lt;filename&gt; [REPl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s a transfer of a file from the client to the agency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de locally or be located on a remote system. The file i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lenam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file of that name already exists in the working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ncy, the file transfer operation is not executed and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REPLACE option is specified, the file transferred replac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The REPlace option may be abbreviated down to 3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RCMD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MD syscmd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o execute the system command specified by syscm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ed parameters. This agent has to be used with care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intended operations that may lead to the destru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ncy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ducational purposes, some agents are provided in alternative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advantage of the router/translator servic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c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et.orx    - using explicit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1.orx   - using transmiss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2.orx   - using transl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ut.orx    - using explicit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1.orx   - using transmission servic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2.orx   - using translation servic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Play.orx   - using transla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1.orx  - using transmiss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hould be noted here, that the agents using translation servic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locally (in the client) and remotely (in the agency) sin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ssociated router/translator function available taking c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priate routing and translation of the information. This support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gency side the translation of, for instance,  a put function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per transmission controls which are automatically transmit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outer to the client using transmission services. On the client si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pective controls are received and routed to the associat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reques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mechanism, agents become independent from the location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ctually executed, either the client or the agency, so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changed freely without modifications being requi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akes it very easy to test it locally before being used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gents for Studying Securit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lient's working directory 'cwork' a number of sample ag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to test the security features of the agency. These agent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d pcellaxx.cmd ("padded cell") with xx being two numeric dig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gent of this type has to be sent to the server as transi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agent command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nt pcella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ient agents have the default extension *.cmd which does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pecified explicitly.  Depending on the enablement of the client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agent's work are different. For learning abou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 programming it is recommended to study the behavio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agents in some detail.  Please feel free to modify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the security classes provided in file 'security.f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de the security shield 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gency server turns out to be a handy vehicle for tes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 Agency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tup a session with a remote command server you need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server firs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[por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and prompt of your syst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number identifies the application on the host system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unique on your system. The default port number is 1925.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specify the port number, if the default port number i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is brought up and indicates on the server log,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connection requests of any clients. If a client conn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nection is log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tentially any number of command servers may be started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each server is given a different port number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 Agency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a session with an agency server you need to start a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 to connect to a running agency server. This is perfo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x &lt;serverName&gt; &lt;clientAlias&gt; &lt;enablingPassword&gt; [por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Name        - hostname of the system the server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entAlias       - client's alias (any unique name on your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Password  - password associated with the client'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number        - port number of the chat applic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command prompt of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has an OS/2 operating environment, it is suggest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ient with PMREXX which provides you with separated input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, the output being 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system has a Windows95 or WindowsNT operating environmen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ed to start the client with the REXX Workbench OrxWB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customized to the functionality similar to PMREXX in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tentially any number of clients may be started on your system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lient is given a different alia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