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TERM is invoked with no arguments, it starts up, and afte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are immediately connected with the modem. If an arg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en it is assumed to be a chat script (see 'X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 is immediately activated. With this file as with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, user numbers can be included in the file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3:CHAT.XYZ will look for the file in user area 3 on drive B: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the user alone can be given: A:FOO.FOO and 7:BAZ.BAR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anything not given defaults to the current valu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hat script, command passes to norma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ll special actions are initiated by typ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at happens next is determined by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all letters here are shown in upper case, lower ca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: so &lt;escape&gt; b also activates the code to set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, the escape character is set to control backslash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patching QTERM: see QTERM.PAT for details, so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ype '^\' '?', etc. In all the descriptions that follow,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refer to this (i.e. '^\' and not the ESC key - '^[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veral places in QTERM it is necessary to be able to en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ther "non-printing" characters in a visible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special escape mechanism is used. To start one of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 backslash '\' is used, followed by one or mor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esired character. The following are provided: '\r'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0x0d), '\n' linefeed (0x0a), '\t' tab (0x09), '\b'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8), '\e' escape (0x1b), '\k' break, and '\d' delay. '\k'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be sent if this string is subsequently sent to the modem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cript), and '\d' causes a delay of one second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. In addition a backslash can be followed b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digits to send the character with that representation: so '\1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a delete, and '\003' or '\3' would send a control C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for hexadecimal representations: in this case '\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, and it is followed by up to two hexadecimal digits: so '\x7f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gain send a delete, and '\xd' could be used in place of '\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. The rule for determining how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scanning an octal or hex number is as follows: octa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ree, hex a maximum of two (not including the \ or \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: use at most that many characters, or stop ear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 the escape character (i.e. typing it twice) sends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cape charact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nd what they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Print help - QTERM provides a brief synopsis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- Send a break - If QTERM has been patched to do it, thi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/10th second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 Hang up modem - This is done by deactivating DTR for a short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ost modems to hang up. Again QTERM has to be patch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r modem doesn't respond to DT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TERM transmit a string to cause a hangup: for exampl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delay&gt; +++ &lt;delay&gt; ATH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by a HAYES compatible modem. See the patch documenta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 baud rate and mode - This will first prompt you,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mmm -3 20 500 +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' is a number specifying the baud rate. Up to e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300 600 1200 2400 4800 9600 19200 and 38400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ay be enabled. 'mmm' is a byte format specifier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haracters. The first must be '7 ' or '8'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; the second 'E', 'O', or 'N' for even, odd, or no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'1' or '2' for the number of stop bits. The *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used as a place holder when the mode is to be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aud rate. So, for example: '1200' would change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ode as is; '300 8n1' would switch to 300 baud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, no parity, and 1 stop bit; and '* 7E2'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7 data bits, even parity, and 2 stop bits, whil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lone. Two other options can be added to this line: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way of specifying three delays that can be set, an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set the characters used to enable and dis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'-' and '+' options are used, then the '+' must follow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bove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option changes the characters that QTERM will us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When a system is sending text to QTERM, which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QTERM needs to be able to stop the remot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when it writes to disk. Most of the time ^S and ^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, but for the few systems that use other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them to be changed. Following the '+' should b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'A' and 'B' in the example), the first becomes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 second the "start" character. These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\' escap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-' option is used, it should be followed by up to 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delay in seconds after the "stop"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systems take longer to respond to the "stop" charac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delay time can be changed. QTERM starts up with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y, but by specifying -3 or -6 or whatever, this de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-0 is possible, but not recommended unless your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instantly. The second number is a delay in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nds in 'P' transmits (see below). Note th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the start of each character transmiss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etween the end of one and the start of the next.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as set to 15 milliseconds at 1200 BPS, wher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8 milliseconds to transmit, there would be 8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sending the character, and then 7 milliseconds of idle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eing 15. As an addition to this, if a non-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number (as in .20), "echo-check" pacing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What that means is that when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i.e. between space: ' ' (20H) and tilde '~' (07EH)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ll be sent either when the delay runs out, or wh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 character is seen returning from the remote syst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delay would normally need fine tuning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y using "echo-check" pacing the throughput becom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al. The third number is the delay at the end of a line in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: this is also a count of milliseconds, and this dela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mission of a carriage return. As with the character de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 can precede the number, this is a "new-line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will terminate the wait early. So if 'P'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to upload text to a BBS that prompts for each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ke ' 23:', then by giving the number as :300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300 millisecond delay, but when a ':' was seen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, transmission would begin again immediately. So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str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.20 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close to optimal throughput for 'P' transmission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electively set these values: if a '*' is entered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then the delay value for that position will not be chang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the stop delay alone, set the character delay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and leave the end of line dela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ERM always claims to have made the changes to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mode, they will only happen if the necessa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. Note that for the second character of the mode spe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wer and upper case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Open an input catch file - This prompts for a filename, and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for output. All subsequent data received up th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will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Put catch file on hold - This keeps the output file open, bu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ransfer of data. A second &lt;escape&gt; 'Y' will re-en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Close a catch file - This closes the output file, and disab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ntil another catch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local directory - This prompts for a single CP/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ier, and then lists all files that match.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lename is assumed to be '*.*'. When the files are being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RM will stop after each screenful (23 lines), hitting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ingle line, any other key will print a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remote echo - This toggles echo to the remote syst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used when the remote system is a terminal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a terminal program. It causes al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to be re-transmitted back to the modem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the far end is running in half duplex mode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ake sure that you don't set up an 'infinite 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mote system is also echoing: because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returns will be sent out again by QTERM,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te, to be sent out again by QTERM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Toggle half duplex - This simply causes all keyboard in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Print status information - This prints a summary of QTER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howing the state of the various toggles, delays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user 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unk control characters - This causes QTERM to discard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ceived from the remote system that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mportant control characters are: carriage return (0x0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0x0a); backspace (0x08); and tab (0x09). In this m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sending characters with the MSB set, and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is not enabled (see 'M'), then all characters with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Toggle linefeed transmit for 'P' - When 'P' is use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mote system, it normally transmits all useful characters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able ascii characters from ' ' to '~', tabs,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This toggle ensables the transmission of line fee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it is needed. Note that when QTERM starts, this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ault is not to transmi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bit 7 mask - When this is enabled, all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ave the most significant bit stripped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TERM is running in 8n1 mode, but the remote is transm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e1 mode - the top bit will contain parity, and this strip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default drive and user. This will prompt, and allow entry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ation (i.e 'A7:' or 'B14:' or 'C:' or '9:'),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fault for all file operations.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the CP/M BDOS functions to set drive and user dur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code (see QTERM.PAT), so if the entry code selects D2: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on D2: just entering QTERM SCRIPT at the CCP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CRIPT on D2:. Also note that after the entry hook code, QTER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where it is (i.e. in the above case D2: ) When a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with the 'X' command, QTERM will first look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on the default if no drive is specified. If that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RM will take a second look in the drive/user area as sa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ook. The rationale behind this is to place all chat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: these can subsequently move the default around (see th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hat scripts), or 'N' commands can be used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does not matter what the current default drive/user is,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find the scripts by lookng back at the area i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oggle output to the printer - This simply toggles a switch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received to be transmit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 file to remote - This prompts for a filename, and then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o the remote system. While this transfer is in prog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ignored, except that typing control 'X'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Note that the 'L' command may come in useful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your remote syste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a local file - This also prompts for a filename, and then pr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screen locally. While this is in progress, a control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, Output can also be paused by typing control 'S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until another character is typed. If this character is control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aborted, any other continues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Invoke user function - QTERM can be patched to include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is is the command to call it. This subroutin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required, for example keyboard mapping can be enabled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reen sequence can be printed, or whatever is needed.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s information on how to patch this into Q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lains how it is possible to prompt for inform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 VT100 emulation - This function requires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be specified for full operation (see QTERM.PAT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line, clear to end of screen, insert and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first two are available (partial screen clears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work, except for reverse index (scroll backwa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s. Note that the VT100 emulation is as complet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, however the alternate character sets are not recogni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commands are mapped to the singl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patch area. Also note that QTERM does not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ability is present, so if insert and delete lin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RM will still try to emulate a scrolling region, proba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fusing output. As a final comment, (especiall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rupt drivers), try to set the delays afte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big as you can: to do some operations (like od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 regions, and some of the partial screen clear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llection of screen codes that'd probably make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if you saw them. In particular, ^[[1J - clear from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position will take forever if you'r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owards the right margin. Caveat Emp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Toggle split window mode - This requires either the inser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screen abilities be specified, or it can als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ear to end of line. (see QTERM.PAT for details). It puts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e where send and receive text are shown in two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when using QTERM to communicate with an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in terminal mode, because it keeps what i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parate from what is received from the remote syst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indow mode, QTERM prompts for window size: there are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or 's' (big or small). This refers to the receive window: when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plit exactly in half: 11 lines for both send and receive. Bi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ceive window 18 lines deep, the send window is only 4 lines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when far more text is being received than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ceive a file using protocol - This option prompts for 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eceive file information. Xmodem and Kermit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'k' to go into Kermit receive, or 'x' to go int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Normally files are received on the current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y entering a drive or a user (e.g. 'k b7:')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e specified location. In addition, if X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batch mode, a filename can be given here. Non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has a default filename, this can be used to override 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pace MUST be present between the k or the 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/ drive specification for proper operation. Whil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progress, a control 'X' will abo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by adding them right after the 'k' or 'x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, before the space that precedes the filename. So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both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: Normally QTERM is silent, however if this option is given,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on termination of transfer by ringing the terminal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: QTERM normally keeps the screen active, display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, however by using one or two 'q' characters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uced. A single 'q' just turns off the pack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transfer count (how many K have been received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'q's turn of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only has one receiv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Xmodem starts by trying CRC mode, and will swit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sum if CRC fails. However some very naiv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if QTERM starts in checksum mode, this option causes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Note that information for Xmodem 1K, Ymodem, Modem7 ba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given for a receive (in fact QTERM ignores any su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Xmodem receive), instead QTERM determines what the transf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pecting the data received from the remote, and it then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 recognis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: binary file transfer - by default QTERM treats files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Kermit transfer, this causes files to received as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ransferring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': try full 8 bit data transfer - normally QTERM tries to nego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8th bit prefixing with the remote, however if both end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transfers, this considerab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use extended packet size - if not given QTERM will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(about 90 characters), this allows the 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o about 1K, thereby providing a performance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: request files from a server - a typical us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g a3: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est a server to send all files that match *.txt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 on a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a file using protocol - This also prompts, the respon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 filelist ....' or 'x filelist ....' where 'filelist ....'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filespecifiers: wildcards are permitted. Single file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one another by spaces, and as with receive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between the 'x' / 'k' / options, and the first file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receive, a control 'X'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right after the 'x' or 'k', the followin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q' work for both Xmodem and Kermit, and in the same mann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ake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: use Xmodem batch (AKA Modem7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: use Ymodem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: use 1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xyk a12:*.com' would send all .COM files on drive A:, user area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modem batch mode and 1K packets. To match nam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: xyk will give true Ymodem (known sometimes as ymodem b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k gives Xmodem 1K (sometimes incorrectly called ymodem), xy gives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but forces 128 byte packets, xbk will use Modem7 batch 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,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: Kermit usually sends files in text mode, i.e. 0x1a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If you want to transfer a binary file, specify the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kb filenam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': when Kermit is sending data, it will ask for type 3 blo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nd-Init negotiation. Unfortunately, the only fall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3 request is to type 1 (i.e. if the receiver does not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). This means that if QTERM is trying to send to a syst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ype 1 and type 2, but not type 3 checks, it'll be limited to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'2' option is used, Kermit will attempt to negotiate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ecks, thus allowing it to communicate with a remote using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It should be noted that this is only useful when sending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data, QTERM will see the remote's Send-Init reques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gree to whatever the remote ask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': this will cause QTERM to send data with the high bit set as i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data channel can transfer full 8 bit data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can also handle 8 bit transfers. If the '8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QTERM will try to negotiate high bit prefixing to send 8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allow extended packets, this is the same as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end options are used to issue server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: finish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: finish server operations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 not need filename, and they should not be us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.e. the response to the 'Mode?' prompt from QTERM sh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kf' or 'k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Program a function key - This prompts for a key number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under that key. The first character entered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specify the string should be sent slowly. Normal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ings are transmitted at full speed, however the 's'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second delay between characters. Following the 's' (if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character if no 's' is given, must be a dig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and '9': this specifies the key number. Finally com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loaded under the key. Maximum string length 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onger strings are truncated. Backslash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, see the description in the section on c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what is available. A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hello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gram function key 2 to send 'hello &lt;cr&gt;' slowly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userid = 17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gram function key 3 to send 'userid = 17 &lt;esc&gt;'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- Send function key string - After &lt;escape&gt; 'K' has been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to the function keys, &lt;escape&gt; '0' etc.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, causing the string it contains to be sent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ring contains the QTERM &lt;escape&gt; characte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function in question. So loading \x1c,\x1cq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scape&gt; , &lt;escape&gt; q) under a key cannot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up and exit" from Q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ctivate a chat script - This prompts for a filename, then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does the chat script given. Following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use in the script, much as SUBMIT.COM allow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to a .SUB file. If a chat script is given to QTE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when it is invoked from the CCP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will become the parameters to the c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cript is a means for getting QTERM to automatical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, this can be used to auto-dial, connect to remo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them, and do whatever else is wanted. A compan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HAT.DOC explains the workings of cha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