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-150 KEYMAP -- A FUNCTION KEY M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TH/ZENITH H/Z-150 AND H/Z-15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THER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150  KEYMAP  is  a program that allows you to alter  the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the function and keypad keys on your Heath/ Zenith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0 series computer.   You can cause any alterable key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 20  characters including all control  characters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key press.   You can define one of the function or 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as an "alternate response select" key,  which allows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pped key to produce two responses each, giving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early twice as many function keys.   If you wish,  KEYM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a  message on the 25th line of your screen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of the function keys (F1 through F10).   KEYMAP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 of "the system" when it is loaded so that you can ru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s before.   KEYMAP can be temporarily disabled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s will produce their normal responses, 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permanently  disabled by using the UNMAP  program,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s affected by KEYMAP are F1 through F10,  SHIFT-F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10,  CTRL-F1  through CTRL-F10,  ALT-F1  through  ALT-F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 PGUP, PGDN, END, INS, DEL, and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  Read this section even if you are going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configured versions of KEYMAP only.   It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operat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figure KEYMAP to produce your desired key responses,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copy of KEYMAP.COM on your system disk or another disk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configure  the  original KEYMAP on  the  distribution 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use a copy.   You will also need the program  KEYCON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ater you may require UNMAP.COM,  so you should get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lso.  Run the program KEYCON by entering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KEY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KEYCON signs on,  it will ask you to enter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file you are configuring.   (If you are going to kee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configured KEYMAP on your system disk,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them different names.)  If you are configuring KEYMAP.C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ystem or default drive,  just enter KEYMAP to this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RETURN.  (RETURN is required after all KEYCON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enter the file name,  and if KEYCON sucessfully 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with that name,  it will ask if you want an 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 This is a message that will appear on the 25th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creen to describe what the mapped function keys (F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)  will  do after KEYMAP is loaded.   If you want to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een prompt message,  answer Y to this prompt.  Answer N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ETURN if you do not want a 25th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, KEYCON will prompt you to enter a small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for each function key.   It will allow you to enter up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for each key's message,  and will "beep"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more.   After  you have entered all of  the 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CON will show you what the screen prompt will look  lik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 you a chance to start over if you are not satisfi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around,  you can just hit RETURN to the prompt for an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ion that you do not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KEYCON will ask you to press the key you want to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 key.   This key will act like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key found on some pocket calculators.   When it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mapped key pressed after it will produce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han when the mapped key is pressed alone.  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is already installed while you are doing this,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it off (more information below) so that the key 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"native" response.   KEYCON will echo the key you  pres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 its  "scan code" as returned by the  operating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if you press the HOME key, KEYCON will print "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".  If you do not want to have an alternate response selec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press 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CON  will  now prompt you to enter the response you wan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to  produce when it is pressed by listing the na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It  will allow you to enter up to 20 character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and if you try to enter more than 20, it will "beep" a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ontrol-C at any prompt if you want to quit and start 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 response of the key will be shown  in  parenthe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characters are printed as the symbol "^" plu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with the control code.  If you want to enter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 enter it as "^" plus a letter.   The RETURN ke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s Control-M,  so to include RETURN in a response, enter "^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ant DEBUG to run when you press a ke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BUG^M".   ESCape  is Control-[,  so to enter an escape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^[".   If  you want to leave the response of any key as  i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hit  RETURN  to its prompt.   When you get to the  ke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as an alternate response key (if any), KEYCON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"ALTERNATE RESPONSE KEY" beside the name of that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hit RETURN since any thing else entered will not b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eys  normally (without KEYMAP) produce codes  called  "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".   These  are  returned by the operating system as a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zero) plus the actual scan code.  Unconfigured KEYMAP cau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pable keys to produce their original scan codes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o have a key produce another scan code, you can enter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^@"  (Control-@)  plus the ASCII character for the  actual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 For example, if you want the left arrow key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code as the right arrow key,  enter "^@M"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ARROW prompt.   A table of the scan codes for the  map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elected  an alternate response  key,  KEYCON  will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ll of the keys twice.  The second time around,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ponses  the  keys produce if they are pres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key.   The alternate response key itself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an entry this time,  which it will produce if  stuck 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MA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enter all key responses,  KEYMAP will ask for a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code.   This code is a control character which,  when ty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ause  KEYMAP to be temporarily disabled.   The  25t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 (if any) will be cleared and all keys will produc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responses.   If  you type the toggle  key  again,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 operation  will be restored.   The screen prompt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appear,  and  keys will again be mapped.   If  the  s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should  accidently be erased,  entering the  toggl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will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ggle code should be entered as a single letter tha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s  the control code you desire.   For example,  if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B,  enter the letter B to the toggle cod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running programs that use many control codes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select a non-alpha control code, such as "\", "]", "^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"_".   Some of these keys are shifted,  which means  t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code while you are running KEYMAP,  you w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HIFT and CTRL keys before pressing the charac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toggle code is Control-^,  which you can selec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hitting RETURN.   This code is typed,  while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, by holding down the SHIFT and CTRL keys, and typ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thing KEYCON will ask you for is a code that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rminal" part of your computer on or off line. 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duplicates the OFF LINE key on Heath H89 computers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 is off line,  anything you type is sent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and the rest of the system is bypassed.  The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key is always active,  even while KEYMAP itself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.   The off line code should be entered in the same wa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 on/off toggle code.  The default off line code is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, and will be selected if you just hit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 con be renamed before or after you configure it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ow it is configured.   There is nothing wrong  with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copies  of  KEYMAP on a disk  configured  for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as long as they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configured KEYMAP to your liking,  you can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and activate it by running the KEYMAP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will sign on,  turn on the on-screen prompt (if you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),  and  activate the function keys to produce your respo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now run any programs you want to run.   Should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  any  of the terminal characteristscs that KEYMAP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peration (erases the 25th line,  alters the  keypad, 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restore things by typing the on/off toggle code  tw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 to run a program that requires  the  function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25th line, just toggle KEYMAP off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loaded KEYMAP into memory,  it becomes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 and  the  only way to really remove it is to res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re-boot.   However, provision is made to permin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 by running the UNMAP program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KEYMAP  will be disabled.   Another  KEYMAP 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s  can  now  be loaded if you wish,  but you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  this  procedure  more than 2 or  3  times,  becaus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KEYMAP remains in memory, taking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nfiguring a Configured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ant to alter a KEYMAP that is already  configured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the procedure above for using KEYCON.   If the 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 has  an on-screen prompt and you want to preserve it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change it,  answer Y to the on-screen prompt,  and just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prompt for each key.   Similarly,  you can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or each key response that you wish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CODES IN ASCII FOR MAPPAB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Scan code       Key            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G               F1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H               F2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I               F3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K               F4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M               F5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O               F6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P               F7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Q               F8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R               F9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               F10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        T               CTRL-F1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2        U               CTRL-F2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3        V               CTRL-F3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4        W               CTRL-F4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5        X               CTRL-F5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6        Y               CTRL-F6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      Z               CTRL-F7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8        [               CTRL-F8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       \               CTRL-F9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0       ]               CTRL-F10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8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9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