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lems with the MS-DOS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John F. Stetson 28-Feb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annoying commands provided  with  the  MS-DO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is the resident ECHO command which is afflict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which make it  difficult  to  live  with.    These  probl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, and a variety of workaround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the ECHO command seems simple enough.</w:t>
        <w:tab/>
        <w:t>If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ON  in  a .BAT file, the commands are echoed to the conso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, one at a time; this is the initial defaul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is  booted.  If you specify ECHO OFF, .BAT file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console terminal, with  the  exception  of  the  ECHO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tself,  which is.  This is especially annoying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ince it is normally desirable to turn ECHO OFF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command line operand is  specified,  it  is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ent to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operand is specified, the current state (either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r</w:t>
        <w:tab/>
        <w:t>ECHO  OFF)  is</w:t>
        <w:tab/>
        <w:t>displayed.   The purpose of this mo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the current ECHO setting remains in effect acros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.BAT file; i.e. the default state of ECHO ON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ach time a .BAT file begins execution.  It is therefore han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ble  to  find  out  what  the current ECHO state is outside of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implies that you may either wish to  start</w:t>
        <w:tab/>
        <w:t>each  .B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ither  an ECHO ON or ECHO OFF statement, as appropriat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CHO command altogether, setting the ECHO state manuall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e  .BAT file; this can be handy when debugging an errant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side-effect is that if you specify  ECHO  OFF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n  manually in response to the system prompt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completely disabled!</w:t>
        <w:tab/>
        <w:t xml:space="preserve">  You  will  still  see  the 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you must type in the command ECHO ON to rest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gain; this significantly limits the usefulness of using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anually,  since  operating  without  a system promp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that there is apparently no easy way to simply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ank line to the console; this is often useful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readability of  status  messages,  etc.  displayed</w:t>
        <w:tab/>
        <w:t>by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 xml:space="preserve">  One  method around this is to place a special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space&gt; &lt;special-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used the ASCII NULL character 00H, but not 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will  allow entry of unprintable characters, and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appealing.  Another method is to  execute  a  small  .C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imply sends a carriage-return line-feed sequenc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called CRLF.COM which performs this function.  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s</w:t>
        <w:tab/>
        <w:t>that  this  involves execution of a non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ws things down on floppy 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noticed that when a .BAT file executes with ECHO</w:t>
        <w:tab/>
        <w:t>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ceive  two  system  prompts  when the .BAT file terminates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pparently due to a logic error in COMMAND.COM  with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ay it synchronizes recognition of the end of the last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with processing of the ECHO command.</w:t>
        <w:tab/>
        <w:t>The standard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an ASCII text (.BAT) file is that each lin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both a carriage-return and line-feed, which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line, NOT the beginning of the next line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.COM interprets the CR/LF pair as the beginning of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with  the  result that it 'thinks' that there is a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nd of the .BAT file.    This  hypothesis  is  confi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the double system prompt disappears if ECHO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usually the case fo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around for this problem  is  to  insert  a  Control-Z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nal CR/LF in th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^Z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appears to circumvent the problem, but has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; if you set ECHO OFF, the last line is echoed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blem we will discuss is the poor choice of ECHO  OF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reverse of what most users prefer for AUTOEXEC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first .BAT file executed 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CHO state for both AUTOEXEC.BAT  and  for</w:t>
        <w:tab/>
        <w:t>all  other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(separately) patched to ECHO OFF, as described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patches are only for MS-DOS</w:t>
        <w:tab/>
        <w:t>V3.1;  I  haven't 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se patches for MS-DOS V2.1, although it should b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100 MS-DOS V3.10 IO.SYS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DEBU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S:10FF</w:t>
        <w:tab/>
        <w:tab/>
        <w:tab/>
        <w:t>(Set ECHO OFF for AUTOEXEC.B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:10FF 03.02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S:18AF</w:t>
        <w:tab/>
        <w:tab/>
        <w:tab/>
        <w:t>(Set ECHO OFF for all othe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:18AF 01.0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150 MS-DOS V3.10 IO.SYS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DEBU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S:10EB</w:t>
        <w:tab/>
        <w:tab/>
        <w:tab/>
        <w:t>(Set ECHO OFF for AUTOEXEC.B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:10EB 03.02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S:1987</w:t>
        <w:tab/>
        <w:tab/>
        <w:tab/>
        <w:t>(Set ECHO OFF for all othe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:1987 01.0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PC-DO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DEBU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S:105B</w:t>
        <w:tab/>
        <w:tab/>
        <w:tab/>
        <w:t>(Set ECHO OFF for AUTOEXEC.B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:105B 03.02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S:1967</w:t>
        <w:tab/>
        <w:tab/>
        <w:tab/>
        <w:t>(Set ECHO OFF for all othe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:1967 01.0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