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/N 885-3017-37  ZD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ST GAMES (2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 These  two disks contains color graphic g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sent  in  as entries to our  game  contest.  All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use  the  color  graphic capabilities  of  the  H/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Some  are  real  time fast action like  Worm  and  NY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use passive input like Bowling and Blackjack.  You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ill enjoy these disks full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These games use the ZDOS operating system.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se ZBASIC and others are compiled.  The H/Z-100 with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 color monitor is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programs are included on the HUG  P/N  885-3017-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Game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.EXE     ELEVATOR.BAS       ELEVATOR.DOC      WOR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.DOC         WORM.EXE           WORM.SCR          RE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ST.BAS      REF.EXE            REFINST.EXE       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JAK.BAS       BLKJAK.DOC         BOWLING.BST       BOWL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.BAS      PINS.DAT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-ME.EXE      DRAW-ME.BAS       DRAW-ME.DOC       PLAYER1.D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WB.DGM       PLAYER2.DGM       PLAYER4.DGM       SIMPLE.D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-PG.DGM     MAIN-M.DGM        PLAYER3.DGM       THE-NW.DGM</w:t>
      </w:r>
    </w:p>
    <w:p>
      <w:pPr>
        <w:pStyle w:val="PreformattedText"/>
        <w:bidi w:val="0"/>
        <w:spacing w:before="0" w:after="0"/>
        <w:jc w:val="left"/>
        <w:rPr/>
      </w:pPr>
      <w:r>
        <w:rPr/>
        <w:t>Z-150.DGM        STILL.DGM         SKIER.DGM         ILUSADY.D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CN.DGM       NYAG.BAS          NYAG.DOC          DOODLE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S1.DOC     DOODLES2.DOC      RDATLANT.BST      RDATLAN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DAT         TRACK G.          RDATLANT.DOC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- Wojtek 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S  - Arleigh E. Lu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JAK   - Rober S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     - Michael 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    - Morris Pr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G     - Matt N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-ME  - Phil Winning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 - Joseph T.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TLANT - Joseph T.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OR:  This is basically a two player game.  The objec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your  player  between  different  floor  levels  by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dice rolls. Watch out however, landing o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elevators  can move you from the top floor to  the 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be quite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DLES:   This program can be used by the younger crowd to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'doodle' simple shapes using circles and lines.  These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painted in with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KJAK:  This  version of Blackjack uses liberal Las Vegas 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 rules  and  displays  the  cards  using  brilliant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:  Reflections  is a logic game for one person.  Th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 is  to guess the positions of the balls  hidden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grid using a minimum number of 'probes'.  This game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extensive 'doc' program and playing it doesn'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'push o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:  Actually  you  start with what looks like  a  multi-bo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ke.  The  object  is  to eat all the apples on the  scre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ng  the movement of the snake with the  keypad 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is,  every time your snake eats an apple,  it grow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ody parts making it longer.  Needless to say, after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creens  of  apples,   'snaking'  your  way  around 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This is an addictive fast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AG:  'Not  Your  Average Game' is the only way this one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.  It  appears that the object of this game is  to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a  playing  board and,  in doing  so,  perform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selected tasks.  One of these tasks is to catch 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s  on your head by moving your man across the video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aid, "not your average gam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-ME:  The  object of this game is to recreate a line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ppears on the screen.  A cursor is moved, 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keys,  to points in a playing area which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points of lines making up the displayed figure.  Up to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can participate at the same time.  Scorring is kep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by  the amount of moves needed to complete  the  drawin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there is a full screen creator mode where 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their own line drawings and save them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LING:  Watch  your bowling ball travel down the alley to 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ins in this exciting version of the ever popular  spo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ling.  Throw curves,  hooks,  put spin on the ball. All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s the sound of the pins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ATLANT:  This  game  takes  advantage  of  the  color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 of the H/Z-100 computer to simulate a sports ca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at the Road Atlanta race track.  You may race against a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,  or  you  may  select a car for the  computer  to 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you.  You  control  the speed of  the  car  by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values, or brak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 (this) program(s) were developed and tested on  Heath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nith Z-DOS 1.25  and believed to be free of program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 perform  on future versions of  Z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