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G P/N 885-3041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MP.COM - Version 3.52 - 30-Dec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DUMP Utility for Zenith Z-100 &amp; Z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5, 1986, Bordel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a new version of SCREEN DUMP utility and supers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100 version 3.4 released on HUG  P/N  885-3022-37,  ZDOS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Programs I.  SCDMP has been rewritten to suppor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100  and  Z-150 (IBM PC and most compatible) computers.  SC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lso  run  on  the  Z-241/248  and  IBM  PC/A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(CGA modes only).  Additional featur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programs which provide greater screen dump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mmary of the new fea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or 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-  Dumps All VRAM banks (everythin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regardless of color) as well as choice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green, or blue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-  Dumps TEXT only (similar to PS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or Z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-  Dumps GRAPHICS (must be in CGA graphics mod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5, or 6) or TEXT (even if in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-  Version for ZPC on the Z100 (all Z15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or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-  Dump either a positive or negativ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-  Higher density dump supported on al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-  Dump either a 24 or 25 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-  Change default settings by the command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initial entry or via SHIFT-F12/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-  Print out current default settings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-  More printers supported (C. Itoh (8 and 24 p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Epson (8 and 24 pin), Gemini, IBM, MPI, N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Anadex, IDS, Toshiba, HP LaserJet, and DEC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matrix and la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-  Sample routines to call SCDMP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program without use of the SHIFT-F12/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key.  Sample routines to chang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from within a progra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the documentation file (SCDMP.DOC) for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eatures and 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several  backups  of  this  disk.   Use  one of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such as COPY, or DISKCOPY to mak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3.10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