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Z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Plotting Program for H/Z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m L. Riggs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24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What's eZplo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plot  is a high-resolution-graphics  function-plotting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ne.   It's  written specifically for the  Heath/Zenith   H/Z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.  eZplot is user friendly.  Some of eZplot's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eZplot is menu driven.   The user can quickly an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view and modify the plot in a logical step-by-step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eZplot can 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.   as many as three functions [ie f1(x), f2(x), f3(x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ame set of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 X-Y plots,  giving the user the capability of p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contours or p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 two independent functions [ie f1(x1), f2(x2)]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id on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The plot can easily be viewed at any stage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  eZplot makes it simple to define the title, axis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f plotting multiple functions,  the function name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  The  user  can override the default axis ranges and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sthetic rang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.   The user has control of the number of hashmarks o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by setting the number of axis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.   The user can plot segments of the curve to enlarg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.   eZplot  gives the user several methods for genera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creendump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.   The  user  does not have to worry about  presor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.   eZplot  automatically  checks  to see if  the  data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and if so,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.   Data  files  for eZplot can easily be produced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a  programming languages  including  BASIC,  FORTRA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Zplot  requires  an H/Z-100 computer,  DOS,  and on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.  eZplot will use approximately 60K of RAM.  To use eZpl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 screendump capability one of the following  printer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Itoh P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son MX or FX series with Graf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 80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S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idata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les on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PLOT.COM - Executable command file of eZ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ZPLOT.ND  - Executable command file of  eZplot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dump  capabilities.   For use when the user has a screen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that can be activated without disturbing the scree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F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AM.DAT  - Data  file  of the trajectories of  an  air-to-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ile  and a target aircraft.   File will  demonstrate  eZplo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overlay and plot two in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C.DAT  - Data  file of three functions versus  time.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monstrate eZplot's flexibility i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PLOT.DOC - Document file and tutorial on the use of eZ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ME.1st   - Instructions   for  generating a hardcopy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PL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Additional Soft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FILE - a text file (ascii) consisting of numerical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otted by eZplot.   This file may have any legal filename.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 eZplot,  you will be prompted for the filenam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DUMP PROGRAM  - If eZplot does not support your prin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dump program that works  with your printer is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full benefit of eZplot's capability. Your screendum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must be in executable form,  capable of being activ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-5 (&lt;SHIFT&gt;&lt;F12&gt;) and when activated  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. HOW TO USE EZ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getting into the details of running eZplot let me off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Zplot is virtually GORILLA proof.  If in doubt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do  then  do something and see  what  happen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Zplot doesn't like what you did, it will either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mpt or disregard the input. It may even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message.    If you don't like the results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then go bac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have your own resident screendump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 be  activated by &lt;SHIFT&gt;&lt;F12&gt; then  use  EZPLOT.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 RENaming it EZPLOT.COM.   Activate you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 performing  a "SHOW PLOT".   Once  the  dum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d  hit any key.   EZPLOT.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EZPLOT.COM  except it doesn't have  any  screen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CREATE A WORKING DISK.  Don't test Murphy's Law. 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Zplot  create a working disk.   If you're not sure how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 refer to the Z-DOS manual,  Part 1.  Include on the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EZPLOT.COM  (or  EZPLOT.ND renamed EZPLOT.COM) and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files AAM.DAT and FNC.DAT that come on eZplot's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 (  Once  you're comfortable with eZplot you can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monstration data files, AAM.DAT &amp; FNC.DAT, to make room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data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RUNNING eZ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ADING-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the newly created working disk in the primary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eZplo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ZPLOT"  then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a few seconds the title page will appear and eZplo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you for the name of the data fil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NC.DAT" then hit the &lt;RETURN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 eZplot  will  check to see if "FNC.DAT" is  on  the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.   If it isn't there then eZplot will tell you that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 "FNC.DAT" and will prompt you again for the file nam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name was correct but on another drive then include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(eg B:FNC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eZplot has located "FNC.DAT",  it will ask you fo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lumns in the file.   The number of columns must be at leas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no more than 4.   Try typing something other than "2", "3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".  Impres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ype in "4" then hit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eZplot will ask you if you want to begin reading the data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1st line (row).   Normally the answer to this question is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fault)  and you simply have to hit &lt;RETURN&gt;.   So  why  both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Zplot only accepts the first 250 lines of data (this is a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rtually all plots) but the user may have a file say of 50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is interested in plotting say the last portion of the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be  the middle portion.   If so,  then by answering "N" or 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 eZplot will ask which row (line) to begin  reading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 to  use the last 250 lines of data in a 500 line  fil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eZplot to begin reading at line #251.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it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plot  will tell you its READING FNC.DAT and the drive will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te.  FNC.DAT has more than 250 lines of data.  eZplot will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will tell you it only read 2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he screen is erased and the main menu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going  any further in this tutorial,  it  will  be 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eous  to  tell  you what the data files are and  how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NC.DAT  - has 4 columns of real numbers (versus integers)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is separated by a space and is 501 lines long.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UMN #1 - Numbers representing time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1 second in .002 second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UMN   #2   - Numbers   represen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plitude of a damped cosine wave versu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UMN  #3 - Numbers representing the d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 of th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UMN #4 - The negative of the data in #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AM.DAT - has 4 columns of real numbers.  Each column i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a number of spaces and is 17 lines long.   Data represe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jectories of an air-to-air missile and a targe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1 - X position of th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2 - Y position of th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3 - X position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4 - Y position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ack to running eZ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AT'S ON THE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'll really begin to appreciate why eZplot is called eZ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you, you will see the title of the menu "eZplot Options";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 within  the box;  and instructions in reverse  video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of the purpose of each o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 DATA  - allows the user to pick all or part  of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-in for plotting.   Also the user will select type of pl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which columns of data correspond to which 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LABELS - allows the user to label axes,  title the pl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 the optional border.   If there is more than on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 plotted,  then the user can select the optional lege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names used in the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 AXES  - allows you to override the default rang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xes and set the number of intervals for labeling hashmar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PLOT - does just that. After viewing, hit any ke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MP TO PRINTER - (This option is not in EZPLOT.ND) Allows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your printer model and then activates the built-in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mp 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TO SYSTEM - in a nice way it asks you if you're sure.  If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running eZ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blinking  block-cursor should be  next to one of  the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ress  the  down  arrow key near the top right  of  the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pad.   Notice  the  cursor steps through the six option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nd-robin manner.  Likewise, depress the up arrow key and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.  Now position the cursor next to "SELECT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creen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ELE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the  top of the screen is some information to  tell  you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 doing (selecting data),  what data file you're using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columns in your data file.   eZplot is promp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the number of columns you want to use.  Since FNC.DAT  has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you have the option of using 2, 3, or 4 columns.[select"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plot one function; select "3" for two function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4" for all three functions].  Let's plot the damped os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1032E+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0000E+00 -5.0656276412E-05  3.9592357071E+25  6.6955071032E+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0000E+00 -5.0656276412E-05  3.9592357071E+25  6.6955071032E+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0000E+00 -5.0656276412E-05  3.9592357071E+25  6.6955071032E+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0000E+00 -5.0612E-05  3.9592357071E+25  6.6955071032E+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0000E+00 -5.0656276412E-05  3.9592357071E+25  6.6955071032E+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0000E+00 -5.0656276412E-05  3.9592357071E+25  6.6955071032E+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0000000000E+00 -5.0656276412E-05  3.9592357071E+25  6.695507th x-ordinate data from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and the y-ordinate data from column 2. If the agre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"Y" or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then simply hit &lt;RETURN&gt; and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 eZplot  is anticipating your next  move.   The 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 with the DEFINE LABEL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enu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LABELL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you,  you will see the title of the menu,  "DEFINE LABEL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 in reverse video,  and within the box 5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should be next to "SHOW PLOT".  Let's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 the  location  of the X and Y axis labels and  the 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worry about what they say.   We will change the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 minute.   The title is centered on the screen.   The 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  is justified-right and the Y-axis label is center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axis.  OK let's go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again,  eZplot is anticipating our next move.   Right!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efine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nter "PLOT OF A DAMPED SINUSOID VERSUS TIME"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 you notice that the title is limited to 65  characters?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 could  you  miss the warning?   But did you also  noti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ttle square bracket way out to the right?   That shows you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limit really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abels and names are entered in the same manner a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define the X-axis label as "seco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define the Y-axis label as "vol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you  looked  at the plot did you notice that  the  plo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n a box.  Well, if you didn't like that, turn th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by hitting &lt;RETURN&gt;.  This is a simpl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 look at the plot again.   If the cursor isn't next to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, get it there using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title  and labels you entered are now displayed on the 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turned  the border off then there should  not  be  a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the plot.  When you're read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labels are as you want them,  then escape to  the  eZ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 let's  format the axes.   The cursor should be alig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XES.  If it isn't, positi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FORMATTING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top  of  the screen will be some information  on  the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s of the axes.  The first two lines tell you the r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.   Notice  that the x-axis ranges or spans from zero to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lf (recall that only the 1st 250 lines of data was accept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y-axis goes from -6.14 to 10.Next you will notice  tha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xis is divided  into 4 interva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4 intervals on the x-axis,  the hashmarks will occur at .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25, .375, and .5 (.125 units apart). Similarily, the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axis hashmark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 some  of  the numbers are a little awkward  (most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fer integers),  let's change some things.   First, let'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y-axis range.   Align the cursor with "SET RANGE of  Y"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8&lt;RETURN&gt;10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change should be reflected in info block at the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 Next let's change the # of intervals on the x-axis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you notice the options you had for the number of interv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et the # of y-axis intervals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 that  one full cycle occurs at about  .2  seconds. 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i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it any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 say  we  only want a plot of the function  over  it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cle.  Well no sweat for eZplot.  Simply let x range from 0 to 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 it and see the results.   How about from .2 to .5 ?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,  adjust the range of y.  Do you want to turn the plo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ot it backwards?   Then let x range from .5 to 0.  Do vi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y  anything  you want to make the plot appear the way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TION:  If the range of x or the range of y gets o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ay 100 times smaller than the original range you may cr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due to numerical errors.  If you crash see  the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se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played enough with formating the ax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plot all three functions in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SELECTING NE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back at the eZplot Options menu then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 the cursor with the SELECT DATA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eZplot to use all four columns of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"4"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ption 2 - THREE FNCS V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eZplot to use column 1 for the x-ordina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nter "1"&lt;RETURN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selected THREE FNCS VS X with COLUMN#1 as x-ordinat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USING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DEFINE LABE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 that an option has been added - LEGEND.   Also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END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the legend on, align the cursor to the LEGEND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 should be re-created with "F1",  "F2", and "F3"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the Legend option.   The cursor should be next to F1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put it there with the up/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&lt;RETURN&gt; and enter "OSCILL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nter "+ ENVELOPE" for F2 and "- ENVELOPE" for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 plot.   Notice the axis ranges have been  redefined.   eZ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new defaults each time a new set of data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ready,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want to use the legend then simply turn it of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 way you turned it on.   When you're ready to ESCape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Zplot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LOTTING AN X-Y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's  the difference?   The difference between an x-y plo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  function plot lies in the relationship of  the  y-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to the x-ordinate data.  A normal function has a uniqu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y  for each value of x.   This is not necessarily true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or contour (x-y) plot.   An x-y plot may have any number of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 associated  with a particular x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,  the  present data was not meant to be plotted as an x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, it can be used to demonstrate eZplot's capability to mak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SELECT DAT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use 2 columns of data.  When the CHOICE OF PLOT option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select option 1 - X-Y PLO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  eZplot to use column#2 for the x-ordinate data and  column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y-ordin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 you've made your selection return to the eZplot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view the plot.   You should see the damped sinusoid b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it is squiggling up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DUMPING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've formatted a plot and it looks just right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mp  it to your printer.   There are a number of ways you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 Let's begin with the simp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  Using  your own resident dump routine.   If you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  screendump   program  that  can  be   activated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HIFT&gt;&lt;F12&gt;,   then do a SHOW PLOT and activate your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recommended that if you have this capability,  you should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ZPLOT.ND  .   EZPLOT.ND is about 4K bytes smaller than EZPLO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a bit more room for your resident screendu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 Using eZplot's built-in screendump routine. 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 of  the following printers or one that is command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se  then  eZplot can transfer the  screen  imag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Itoh P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son MX or FX series with GRAF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 80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S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idata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inted copy is turned on it's side so it fits on 8.5" x  1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per.  To  use eZplot's screendump, align the cursor to the "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ER" option on the eZplo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DUMP SET-UP menu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 the  up/down arrow keys to align the cursor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 sure  that your printer is on and ready  to  receive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y  answer  eZplot's promp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"Y" or "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ot will be created on the screen and then your prin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it's action.   Once the dump is complete,  hit any ke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be  returned to the SCREEN DUMP SET-UP menu.   Use &lt;ESC&gt;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to the eZplot Options menu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Plotting AA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ave played with FNC.DAT enough to tire of it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new, EXIT eZplot and re-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 tell eZplot to read AA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M.DAT has 4 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reading at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eZplot Options" go to "SELECT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ll 4 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"Two x-y plots" (CHOIC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1-ordinate data = colum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1-ordinate data = colum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2-ordinate data = colum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2-ordinate data = column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"eZplot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go to "DEFINE LAB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t  &lt;RETURN&gt; to see plot.   The plot should be draw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labels and the plot should look something like a sawto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finished looking at the plot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tit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IR-TO-AIR MISSILE INTERCEPTING ENEMY TAR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abel the x and y axes with "ME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"LEGEND"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"F1" - "MISS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"F2" - "TAR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plot if you wish or ESCape back to "eZplot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"FORMAT AX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change the range of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ign  the cursor to the "SET RANGE of Y"  op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t &lt;RETURN&gt;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&lt;RETURN&gt; 35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et's change the number of intervals on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gn the cursor to the "SET # Intvls-Y"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t &lt;RETURN&gt;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view plot.   How's that?  ESCape back to "eZplot Options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eZ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II.  CREA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What eZplot ex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Zplot expects to find an ascii (text) file of numeric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anged  in columns with at least one space between each 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should contain a minimum of two columns and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 "n"  columns  where "n" is the number you  give  eZplo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e  to the prompt "How many columns are in your  datafile?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all that eZplot asks you this immediately after you tell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f your datafile. (eZplot will only accept an "n" of 2, 3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. An example of datafile of three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0  1.5  -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1  1.3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3 -2.1  3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6E00 1E-03 1.23456789E+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5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E+07 14 -5.3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xample has 6 rows (lines) and obviously has mixed 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.   The data may be integers as demonstrated on line #5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"  format as given on line#4,  or real format as given in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, #2,and #3, or mixed as given in line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reating a datafile from Z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's say we want to plot the functions sine(x) and cosine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x from 0 to PI (3.1415).   The following program will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and put it in a file for eZplot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OPEN "SINCOS.DAT" FOR OUTPUT AS #1  '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I =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FOR I = 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X = I*PI/50                      'DEFIN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SX = SIN(X)                      'SOLVE FOR SIN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CX = COS(X)                      'SOLVE FOR COSIN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PRINT#1,X;SX;CX                'PRINT RESUL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NEXT                 'DO IT AGAIN FOR NEXT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CLOSE#1                    'DONE.. CLOSE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program will generate 3 columns of data each 51 lines 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column will have the x-ordinate data;  the seco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contain the sine data and the third column will co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sine  data.  The semi-colons in line 70 cause one spa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column.  The data will be in ascii and the file can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TYPE" command. 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Creating a datafile from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do the same program but this time in FORTRAN.   Let'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you  will be using Microsoft FORTRAN77.   If you  a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FORTRAN compiler then the only statement that migh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"OPEN" statement.  Refer to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****** CREAT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(6,FILE='SINCOS.DAT',STATUS='NE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 =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10 I=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 I*PI/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X 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 =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****** PRINT TO DATAFILE USING FORMAT LABEL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(6,100)X,S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****** "1X" PLACES SPACE BEHIND EACH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 FORMAT(3(F8.4,1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 there is more than one way to skin a cat. 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  is to insure that there is at least one space betwee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Creating a datafile from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 BASIC and FORTRAN,   PASCAL is a strong-typed  and 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d language.   Without going into great detail this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ally  means  that  every variable must be declared  and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it  can be used.   The following program will  cre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e/cosine datafile.   It is written for TURBO PASCAL (a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BORLAND International).   Once again the syntax may va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other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inc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,sx,cx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file 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(datafile,'sincos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ite(data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 := 0 to 5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:= i*PI/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x := si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 := cos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ln(x,' ',sx,' ',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(data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 that the datafile was declared a text (ascii) file.  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  notice  that the spaces were explicitly placed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V.  IN CAS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should rarely encounter problems with eZplot.   Howeve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chance that numerical problems could arise causing a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flow followed by a program crash.   It is likely that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s  your cursor may not appear normal.   In fact, 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 be there.   If this happens re-invoke eZplot;  rea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est  datafile  you have and then exit  eZplot.   Your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w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Zplot is a rather large program (approx 60K bytes). 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number  of resident programs already in memory  such  as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olers,  screen clocks,  et cetera,  you may run into som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s.   If  you encounter any difficulties with eZpl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a large resident program installed then remove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y to repeat the problems you had with eZpl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