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KEYMAP -- A FUNCTION KEY M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HEATH/ZENITH COMPUTERS AN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MAP  is  a  CP/M program that allows you to  alter  the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ed  by  the function and keypad keys on  your  Heath/Zen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or terminal.  You can cause any alterable key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 to  10  characters including all control  characters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gle key press.   You can define one of the function or 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  as a "function shift" key,  which allows every other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 to produce two responses each,  giving the effect of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ice  as many function keys.   If you wish,  KEYMAP can pla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on the 25th line (status line) of your screen 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response of the function keys.   KEYMAP becomes part of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"  when it is loaded so that you can run other program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.  If it is loaded the normal way (explained later)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nloaded at any time to restore normal function 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keys  mapped by KEYMAP are ERASE (or  F0),  SHIFT-ERASE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-F0),  F1,  F2, F3, F4, F5, BLUE (or F6), RED (or F7),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F8),  IC (keypad 7),  Up arrow (8),  DC (9),  Left arrow (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(5), Right arrow (6), IL (1), Down arrow (2), and DL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configure KEYMAP to produce your desired key  response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first place KEYMAP.COM on your system disk, or log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 containing  it (do not configure  the  KEYMAP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)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KEYMA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place KEYMAP in the Setup mode.   After it signs on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k you to enter the name of a status line message fi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separate  file  that must be created by  the  STATLI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cribed  later) included with KEYMAP,  and will produce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 defining the function keys on the 25th screen  line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 after  you  enter  the name of the file  (in  UPPER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s only!).   (RETURN is required after all entries to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 you are in the Setup mode.)  If you do not want  a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message, just press RETURN without enter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,  KEYMAP will ask you to press the key you want to use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 shift key.   This key will act like the function 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 found on some pocket calculators.   When it is pressed,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mapped key pressed after it will produce a  differen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nse  than when the mapped key is pressed alone.   If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on shift key you select is on the keypad, and it is not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which  is  normal),  hold the shift key down when you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.   If  KEYMAP is already installed and the key you wan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oduce its normal code,  enter the code as separat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s (for example,  ESC H for the HOME key).   If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a function shift key, just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MAP  will now prompt you to enter the response you  wan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 to  produce when it is pressed by listing the nam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.   It  will  allow you to enter up to 10 characters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,  and if you enter all 10,  it will go on to the next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waiting for RETURN.   Type Control-C at any promp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 to  quit and start over.   The current response of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shown in parentheses.   Control characters are pri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mbol "^" plus the letter associated with the control 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cape  is  Control-[,  and is printed as "^[".   If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a control character,  and it is one normally inter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/M,  you can enter it as "^" plus a letter.   The control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re intercepted are C,  E,  H, J, M, P, R, S, U, and 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 key  produces Control-M,  so to include RETURN in  a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onse, enter "^M".  For example, if you want PIP to ru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a key, enter "PIP^M".  If you want to leave the respo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key as it is, just hit RETURN to its prompt.  When you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key  you selected as a function shift key (if  any), 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 print  the message "FUNCTION SHIFT KEY"  in  reverse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side  the  name of that key.   Just hit RETURN since any 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entered will not be produc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ed a function shift key, KEYMAP will run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keys twice.  The second time around, you enter th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s the keys produce if they are pressed after the function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.   The function shift key itself can take an entry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t will produce if stuck twice after KEYMA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 you finish entering key responses,  KEYMAP will as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he keypad shifted.   If you answer Y (or just hit  RETUR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shift the keypad when you load it.   If you answer 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shift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last  entry  that KEYMAP asks for in the set up  mod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ggle key code.   This code is a control character  which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d,  will cause KEYMAP to be temporarily disabled. 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will be cleared,  the keypad will be unshifted, and al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produce their normal responses.   If you type the toggl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, normal KEYMAP operation will be restored.  The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 will re-appear,  and the keypad will be shifted aga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 is how you configured KEYMAP.   If the status  lin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idently be erased or the keypad become unshifted,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code twice will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oggle code should be entered as a single letter that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ts  the control code you desire.   For example,  if 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-B,  enter the letter B to the toggle code promp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 be  running programs that use many control codes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Star, select a non-alpha control code, such as "\", "]", "^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 "_".   Some of these keys are shifted,  which means  th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 the  code while you are running KEYMAP,  you will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the SHIFT and CTRL keys before pressing the character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do not want to have a toggle code,  just enter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gg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MAP  con be renamed after you configure it (to remind you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configured),  but you must rename it back to KEYMAP.COM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want  to configure it again.   There is nothing  wr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 several  copies of KEYMAP on a disk configured  for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ent purposes as long as they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MAP can load itself into memory in three different  way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way,  which is the normal method,  it loads itsel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w  CP/M (which is at the top of memory),  and patches CP/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normal programs,  such as MBASIC or WordStar,  will  "thi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KEYMAP is where the system starts, and not overwrite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KEYMAP this way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method  of loading and modifying the system is an 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  which is used by other programs,  such as  DESPOOL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tal Research.   It has two drawbacks, though.  One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sts 3k of memory space, even though KEYMAP itself, when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less than one k big.   This is because the CCP, a part of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k  big  that is normally allowed to be overwritten by use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s, is protected from overwriting by KEYMAP.  The other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ntage  is  that only one program can be loaded this  way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.  That means that if you have DESPOOL installed, KEYMA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 an  error message and refuse to install itself,  and 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way that KEYMAP can load itself is to place itself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y top of memory.   In order to make room for it the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 run MOVCPM and configure your system for one k less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 you  actually have.   In other words,  if you have  64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,  you must use MOVCPM and SYSGEN to set up your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3k.   See your CP/M manuals for MOVCPM and SYSGEN 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 have moved your system down, you can load KEYMA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KEYMAP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advantages of this loading method are that you lose only 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user  memory space,  and you can still load  anoth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w  CP/M (such as DESPOOL) after you have loaded KEYMAP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 be sure to load KEYMAP first if you do load anothe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m,  though.   The  disadvantage is that you still lose  1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even if KEYMAP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third  loading  method allows you to  specify  the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 of KEYMAP.   This method is provided so that KEYMAP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-exist with other programs that are loaded above CP/M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program can only be loaded at the top,  you can load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k  below its starting address.   Just be sure to allow roo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h when you alter your system size with MOVCPM.  To load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specific addres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KEYMAP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 "nnnn"  is the starting address of  KEYMAP  in  hex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 to load it at D000 hex,  you would enter "KEYMAP  D00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method of loading is dangerous in that you could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 of CP/M or a program,  and is not recommended unles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re what you are doing.   KEYMAP will issue a warning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 detects  that another "high memory" program has been 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 it will go ahead and load itself anyway.   In some cas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detect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can  have  more  than one KEYMAP in memory  at  at  ti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ining  loading methods.   Just be sure that each KEYMAP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toggle code assigned,  and enable only one of them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.   Disable each one after you load it,  and then enab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you want to use.   In a 64k system, the first KEYMAP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d  at the top of memory,  the second at F800,  the thir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00, etc.  One can also be loaded below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load KEYMAP using the normal method (below CP/M)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 i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KEYMAP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makes it easy to use DESPOOL or another such program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have been using KEYMAP.   However,  DESPOOL and  other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 do not have the ability to unload themselves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 reset  your computer and re-boot if you want to get ri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.   If  you have loaded KEYMAP at the top of memory or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address,  you also have to reset and re-boot to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 KEYMAP unloads,  it unshifts the keypad (if  shifted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s any status line message it may hav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Status 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program STATLIN allows you to easily generate a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 be displayed on the 25th line of your screen when you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MAP.   The  purpose  of this message is to remind you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onse each function key will generate with KEYMAP loaded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TATLI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TATL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 "filename"  is the name of the file that will co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.   If  STATLIN finds a file of the same name  alread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system or currently logged disk,  it will ask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it.   Answer N to quit without deleting the file,  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else to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LIN will prompt you to enter a response for each key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YMAP in order from left to right.  You are allowed 6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s for each response,  and if you enter all 6,  STATLIN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o the next prompt without waiting f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enter 9 key responses,  STATLIN will display you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ted  message on the 25th line and ask if it looks OK. 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, type Y or RETURN to write the file, or N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use  a file created by STATLIN,  KEYMAP must have  bee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gured  with the name of the file,  and it must reside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disk or currently logged disk for KEYMAP to find i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want to see a status line file without running  KEYMAP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file.   If you want to erase a status line messag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unloading or disabling KEYMAP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TAT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following file name, and STATLIN will eras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no following file name, and STATLIN will eras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